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Clock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iefert eine analoge oder digitale Uhr f�r di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 und zeigt, weil mein Chef das so woll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last an, und zwar entweder als Prozentsatz der CPU-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s Anzahl aktiver Tasks.  Der Rand der Uhr ver�nder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 �ber Gelb zu Rot, wenn die Systemlast zunimmt.  Die Schwel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Farb�nderungen k�nnen vom Benutzer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,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3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eicht zum OS/2 Forum von Compuserve,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(13 Ok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migration t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aises priority of idle-time thread during shutdown, insuring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SET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paint after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(16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s time/date formatting information from the Coun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