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tion om registrering.               Sidst rettet: 94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>s venligst filen SHAREWRE.DOC (den er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ku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), som indeholder en definition af shareware,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du registrerer fr du tilsendt (normalt pr. crash netmai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igt, eller andet arrangement)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Din registrering vil da blive indikeret for omverden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"+" i versions delen af din tearline og/eller et serienummer i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udgen. Du vil ogs se dit navn og serienummer 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l f fuld adgang til de sp</w:t>
      </w:r>
      <w:r>
        <w:rPr>
          <w:rFonts w:eastAsia="Geneva" w:cs="Geneva" w:ascii="Geneva" w:hAnsi="Geneva"/>
          <w:color w:val="000000"/>
          <w:sz w:val="24"/>
          <w:szCs w:val="24"/>
        </w:rPr>
        <w:t>rrede/be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de features.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vers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normalt sendt med det s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mindre der er en ny version lige om hjrnet. Du f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endigvis noget ekstra ved at bestille en disk - disken er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eret til at indholde det normale distributionsarkiv og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lige key. Normalt bliver disken dog fyldt op med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-relaterede smutils/filer af forskellig art. Selv 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er en disk, vil din key altid blive sendt pr. crash netmai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krevet herover, med 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ource k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s</w:t>
      </w:r>
      <w:r>
        <w:rPr>
          <w:rFonts w:eastAsia="Geneva" w:cs="Geneva" w:ascii="Geneva" w:hAnsi="Geneva"/>
          <w:color w:val="000000"/>
          <w:sz w:val="24"/>
          <w:szCs w:val="24"/>
        </w:rPr>
        <w:t>lges ikk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re. Brugere der tidligere har k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koden kan IKKE f den opgraderet til ny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Pri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eller ydelse                             Priser inkl. 25% M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(*)                           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 key) 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 key)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DOS+OS/2 kombi-key fra ren DOS key (**)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DOS+OS/2 kombi-key fra ren OS/2 key (**)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ndelse (disk, porto, pakning, etc.)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 Hvis du nsker at kbe en key til bde DOS og OS/2 version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GoldED, s er prisen kr. 335,-. S vil du f en enke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virker med begge versioner a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)  Hvis du allerede har en key og nsker at kbe en key 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n version af GoldED, s er prisen kun kr. 85,-. S vil d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y key der virker med begge versioner af GoldED. Den ga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kan s s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dligere anvendte rabat procenter (fra version 2.41 ind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42.G1219) er ikke l</w:t>
      </w:r>
      <w:r>
        <w:rPr>
          <w:rFonts w:eastAsia="Geneva" w:cs="Geneva" w:ascii="Geneva" w:hAnsi="Geneva"/>
          <w:color w:val="000000"/>
          <w:sz w:val="24"/>
          <w:szCs w:val="24"/>
        </w:rPr>
        <w:t>ngere gyldige. Flgende er nu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r er 10% rabat ved kb af to eller flere keys til forsk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strre antal keys (til skoler, firmaer, organisationer os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an der forhandles en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rabat og evt. en "site licen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koler, firmaer, organisationer osv. kan for en merpris f lev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 tilrettet version med indbygget logo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e features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t efter nske. Henvendelse skal ske direkte til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rdre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side er shareware ordreformularen. Venligst udfyld den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n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Fax/modem (ZyXEL 19.2k)  53 54 0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Tlf:                     53 54 0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slunde Byvej 114               FidoNet:                    2:230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2 Boeslunde                    Internet:           odinn@winboss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mark                           SE/VIRK-nummer:          15 54 2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/tlf.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  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                                Pris inkl. 25% MOMS  Stk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                    33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-key) 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-key)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DOS+OS/2 kombi-key fra ren DOS key       8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DOS+OS/2 kombi-key fra ren OS/2 key      8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                         Forsendelse   3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5.25"                                             TOTAL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ngen diskette (ingen forsend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Check  ( ) Giro 4 51 50 05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EuroCard  ( ) MasterCard  ( )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p kort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 nummer:  _______________________________ Udlbsdato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krift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sk lov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underskrift nr der bestilles med kredit/Dan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rfor enten fax eller P&amp;T post. Bestilling pr. telefo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-MAIL kan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ikke accepteres. Hvis du sender bestilling pr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et faxmodem, skal du bruge en digitaliseret 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