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rmt.doc,v 1.6 1994/07/06 21:19:31 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rm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6  1994/07/06 21:19:31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5  1994/06/02 13:40:29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p reading when a filemar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1994/03/20 01:10:13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1994/02/16 15:29:23  edv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my checkin for CVS 1.3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3/12/05 13:33:36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3/12/05  13:33:14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ge: 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device error (mapped to EIO), see also rmt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: end of media (mapped to ENO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: invalid function (mapped to EIN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open(char *name, int mode, int pr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pen(name,mode,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rchive handl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the part of the archive name beyond the col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lon determines the DLL to be loaded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:def" loads "rmt_abc.dll" and calls rmt_open("def"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close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read(int fd, void *p, unsigned block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(fd,p,block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ops when a filemark is encountered. Subsequent read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until the tape is repositioned by rmt_seek or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write(int fd, void *p, unsigned block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rite(fd,p,block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mt_seek(int fd, long block, long blocksz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:</w:t>
        <w:tab/>
        <w:t>0: Seek to &lt;block&gt; tar blocks from beginning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eturn current position in t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block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Seek to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block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device supports multiple archiv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a, like tape devices with filemarks,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next archive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mt_read hit a filemark and so the tap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ly positioned beyond the filemark, thi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just reset the file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Return absolute identification of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"absolute position identification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thing which maps to a 32-bi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quely identifies a tar block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Seek to absolute posi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Rewind to the beginning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, a replacement routine maps to lsee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are used instead of bytes offsets to avoid loosing 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yond 2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ioctl(int fd, int code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octl(fd,code,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provide Unix-style tape ioc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Currently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block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evice blocksize. Return 0 if the devi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mt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tailed error code for the last command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rmt_status(long 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rror code to a text describing the erro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*</w:t>
        <w:tab/>
        <w:tab/>
        <w:t>returning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error</w:t>
        <w:tab/>
        <w:t>returning 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results of the previous command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