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his works.  ME/2, the editor, was developed as a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for my set of MR/2 QWK compatible mail readers (MR/2 "clas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mode and MR/2 PM).  As the editor became more polished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wed usefullness as a general purpo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MR/2 and/or MR/2 PM are already registered for 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registering either of these mail readers in the fut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utomatically registered for ME/2.  In fact, the $2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s MR/2, MR/2 PM and 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UESTED ENOUGH, I MAY OFFER A ME/2-ONLY REGISTRATION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if this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E/2 is a slightly crippled in a non-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lling checker will check only 50 words per invoca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check an entire document.  You simply mark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words at a time :).  The thesaurus is also crippled i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only once per session, and it will only traverse a word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evels.  If ME/2 sees a valid MR2.ID in its directory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to by the environment variables MR2DATA or ME2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ull access to the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care to use just ME/2, it still costs you $25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MR/2, MR/2 PM and the supporting spelling and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.  You will also received an MR2.ID file and the latest 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ME/2 (AND the rest of the MR/2 coll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ME/2 and it's parent MR/2 QWK mail reader produc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eck for $25 US (add $1.00 for orders outside the US and CANAD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ra $7 to cover exchange costs (CA $32 total). CHARGE CARD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online by dialing the BBS at (708) 895-4042 (*register MR/2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Prices for charge card use reflect the absense of a 10% cash discoun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ME2099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