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5 US (add $1.00 for orders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ADA) made out to "Nick Knight".  Checks from Canad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an extra $7 to cover exchange costs (CA $32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7.50    Non domestic orders: $28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21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