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Yarn is a suite of programs for your personal computer,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USENET news and mail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For each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days to keep articles, after which, an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letes them.  However, articles containing an Expire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leted on the dat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mail filter moves incoming mail to specific folder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based on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and References headers.  The reader program generates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ression software such as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FILES setting in the CONFIG.SYS file is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there is no FILES setting, then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the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      Specifies a directory where temporary working fil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$YARN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arn is now configured to use the PGP privacy and authent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IRY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ttings are associated with each newsgroup.  One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ther is the absolute maximum number of d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with an Expires: header will be kept.  The Expires: head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date far in the future, but the article will be kept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program finds a newsgroup in the packe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news base, it adds the newsgroup with keep days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days settings specified from the configuration file.  The "kee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-keep" settings specify the keep days and maximum kee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keep days of individual newsgroups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The optional parameter &lt;maxDays&gt; is the absol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at articles containing an Expires: header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news base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e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   Search for: yarn-list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   Match case: N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Body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Headers and body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list.yarn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ere to search.  If you select "To", then the To: and C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s base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allows you to automatically transfer message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into a newsgroup.  You can also set up Yarn to send any p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to that newsgroup back to the mailing list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lter messages from the Yarn mailing list into a news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list.yarn 7 30 yarn-list@lists.colorad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sgroup named list.yarn.  Set up a mail filter rul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the mailing list into the newsgroup.  Now when you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list.yarn newsgroup, it is mailed to the li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-list@lists.colorado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use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, allowing it to list much more articles in a newsgroup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 uses the CPU's memory management functions to giv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much more memory than conventional DOS programs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  It also needs to find the file DOS4G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  If at the end of an article, go to the nex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\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 command,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-m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sgroups in the news base, it tosses the artic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for OS/2 to run the MS-DOS version of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your configuration file, adjust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print an article from the reader program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ve to file command.  When prompted for a file nam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Yarn User Manual - version 0.74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s there a Yarn mailing li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subscribe to the mailing list, mail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oc@lists.colorado.edu.  The body of the message sh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be yarn-list &lt;your full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your full name&gt; is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supersed.*       Superseded article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spool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