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URDooR-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rlease: 01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07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   The source code is NOW include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URDooR in your applications after a thirty (30)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you must register URDooR with ReeFSoFT using the order form bel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a copy of the source code by priority mail. The $30.00 fe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royalty free licence for use on any one computer at any on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clude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Form for -URDo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a sysop please leave your BBS info und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a check or money order for $30.00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nneth Bleds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02 J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senberg, Tx 77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  Kenneth Bleds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 can contact me BBS @ (713)344-0526 and leave me message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are a user I will also post a duplicate of the letter on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DooR Support Area..Also if you have a FIDONET Address I can NET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a faster rep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s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Kenneth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