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mall Chat v1.02a (Gamma) by John Stephenson (c)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s folks, this is another chat program! But this one is unique. I jus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 reason yet.. partially because the source code is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 o DOOR.SY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</w:t>
      </w:r>
      <w:r>
        <w:rPr/>
        <w:t>DORINFOx.DEF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Built by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Has a nice chat, including Whispers, pag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Compiled with JSDoor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</w:t>
      </w:r>
      <w:r>
        <w:rPr/>
        <w:t>DESQview aware, will give up unused time s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</w:t>
      </w:r>
      <w:r>
        <w:rPr/>
        <w:t>Has a decca intrepreter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</w:t>
      </w:r>
      <w:r>
        <w:rPr/>
        <w:t>Autodetects ANSI/AVATAR/RIP/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</w:t>
      </w:r>
      <w:r>
        <w:rPr/>
        <w:t>Runs with bnu fossil and all other standard foss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</w:t>
      </w:r>
      <w:r>
        <w:rPr/>
        <w:t>Runs on all standard IRQs without a FOSS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</w:t>
      </w:r>
      <w:r>
        <w:rPr/>
        <w:t>Time and carrie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 </w:t>
      </w:r>
      <w:r>
        <w:rPr/>
        <w:t>SChat.Doc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\DOORS\S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T /f=C:\BBS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to.  You have a problem, tough.  This software is *free* 100% fre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rd. (If you consider birds free, even though you still have to buy th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can be used in any environment.  It is not to be reve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, engineered or any other techinques not limited to hacking,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etc.  This software has no disablities :)  The source code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request with an agreement of non-disclosure (or no other use tha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JSDoor) and a few other legal stuffen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Stephens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