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optionally print from 1 to 6 columns acro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lumns up to 160 characters wide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hich will print across the page is usual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 hardware to 160 or 137 in portrait mode.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printers and landscape mode printing allo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now supports Deskjet printers as well as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also print in landscape mode directly on Deskj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 of a sideways printing program on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on landscape printing. See the ins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J option when running on a Deskjet printer.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J option with a Deskjet. The registered version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s DJs and DJ compatible inkjets with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variable font pitch and more flexibility in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jet and inkjet printers are supported in their Epson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mode. Treat them like a 24 pin dot matrix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aser printer, get the companion program,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8 page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, 24, or J] &lt;enter&gt;. If your print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har/in you should include -W68 on the command line.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inters are 17 cpi and require -W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can be used,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 (except LQ1500), etc. If you have a 17 char/in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need to use 2COL in word wrap or reform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work in a limited way with many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e -J-2 command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ut you can test it using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2COL with David Hamel's BOXER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Pro and WFD files, now has a 2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 interface is also available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SELECT A PROPORTIONAL FONT FOR 2COL PRINTING. 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your columns to become mis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sure that your paper is correctly lined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's top of form according to your printer manua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is misaligned, every page after the first will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heet when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been printing standard siz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skip on, you must push the reset butt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rinting with 2COL or use the -J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first page will not print correctly. Also, -W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67 may truncate lines on the Deskjet because of its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4-pin printers tend to print a taller font than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oth in subscript mode and standar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ewer lines/page with 24-pin printers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and appearance. The lower the -L value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COL does not issue any font selection comma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d for your printer will be the one used.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ia the printer control panel or by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t 20 characters/inch the most readable fo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 is usually the standard draft font. Letter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be too "busy" for good compressed printing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-# option to selec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does issue a printer reset when it finishes and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is not your default font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ected befor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most convenient to use 2COL if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which is located in your PATH statement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Deskjet you will probably want to use a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. Also, try selecting the draft mode on the prin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You may find it adequate for 2C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If you don't feel you will get $22.95 worth of use out of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whatever it is worth to you. All users who regis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receive 2COL's bonus features described below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registration per customer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older versions of 2COL may upgrad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more if you want the update disk described be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pay at least $20 originally, include an additional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important if you pay less than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registration code you receive will only 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re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2COL at your site. Site fees for commercial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2.95 fee,and enclose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of $5 I will send you the latest versions of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for lasers). JETCOL requires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it after a trial period. I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ing related shareware programs including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y another author) which can be used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column width of documents before prin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more options than 2COL's reformat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those with 17 char/inch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rint two full 80 character columns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2COL) ASCII, Ami Pro,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W, 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the full $27.95 also gets you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guaranteed to work on all new versions of 2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registra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2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ofessional" version of 2COL is now available for $5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alphabetized index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, and prints footers. If you don't need index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$10 to the standard version price to just g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and footers. Just specify this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bon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 of printer control commands for operation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have a 17cpi printer or have trouble reading 2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s are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character set.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to test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Number of columns to print (1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onus features for registered use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x = Force a diffe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Eliminate prin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to width of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init string (fonts,landscape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s*width is less than 137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s*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? &lt;enter&gt; or 2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ny registere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 A lower -L value gives more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O or -E option remember to count all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N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ask you if you want to print the odd pag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inted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Unless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&amp;xx) is chosen, wrapping will occur in mid-w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termines the print density. If xx * columns is 13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, the printer will use compressed mode (13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). If xx * columns is greater than 136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use compressed/elite (160 characters/lin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does not support compressed/elite an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, you will end up with a mess. You shoul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as 68 and decide whether you want to truncate lo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them. You might want to reformat the doc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word wrapping program.I can supply o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See the "registration" section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inter limitations there is no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lumn width of 80 is specified. When a 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is requested, one space is inserted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xx value is specified 66 lines/page is assum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66 is the same as -D. Experience has shown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arely used because most documents either nu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ages or it is just not import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 This function is not fo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whenever you are using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or blank, 2col will not eject a p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ption if you have just printed with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 skip was not activated. If you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perf skip on, you must either push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printer before running 2col or use -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iscussion for the "-@" option below for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point for a wider font is 132 charact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ot 137 because the deskjet uses a 16.67 fo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standard 17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also supports DJs and DJ compatible inkjet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of font selection and variable font pitc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less than 35% filled to be Compres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-V1 to -V99.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2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 2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inter. Filter mode also deletes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a period ".". This is for prin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-G option is specified, it is not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enabled all the time as a command line option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you need it or let automargin hand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utomargin from activating wordwrap by including 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Further data past an 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pure ASCII before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-@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ges to print in reverse. -@E causes even pag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 reverse. -@O causes only odd pages 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skjets,Inkjets or other printers with cu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s. Each printer model has its own paper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and you will need to experi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combination of -O, -E and -@ options that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one-sided on a Deskjet use "-@A"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come out in normal reading order.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J use options "-e" and "-@o" toge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When the even pages have been printed take all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 out and put them printed side u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per and press "Y" to print the odd page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will have page one on top when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2COL will eject a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ensate for the blank end page. You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the maximum free disk spac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When you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be sure that the number of columns tim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oes not exceed your printer's capability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which can print across one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ng, remember that 2COL inserts a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except when a column width of 80 is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choose three column printing -$3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pecify -W52 when printing 20cpi on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 Registered users should try comb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 the text width reformatting feature -&amp;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2COL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Options below are bonus features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-Y4 function which works like -Y2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affects options actually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etting all others to th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e switch point for font size change is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page. The -B option lets you specify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width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 If your document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dth of 80 or greater, 2COL will be unabl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rgin at all because of print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and the truncate (-T) option is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wordwrap activated automatically include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 A page length of 66 is assumed unless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x=2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[,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can also be used to narrow the colum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a larger left margin. It is also usefu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which is too wide to print with a 17cpi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reduce it to a width of 68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If you addi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500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printer control commands. If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 non-standard command set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to set up your printer,  put it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it before running 2COL. 2COL will not sen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could interfere with your manual setup. 2C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to work with many printers this way, including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, most IBM's, etc. 2COL's margin setting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this mode. You would need to preset the margi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etup string. Unregistered users can tes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emo (-K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is option to send output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th sideways (landscape) pr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use this option to create a 4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2COL Filename -J-2 -ztemp -&amp;39 -w39. Then:2COL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before 2COL has sends its command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lect draft/LQ printing, a specific font, etc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 command above has been invoked, only the user's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s will go to the printer and non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2COL. See section below for landscape prin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r ribbon is getting weak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mphasized printing with ESC E you would specify -#27,6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You must not include any space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2COL's. Also 2COL does normally send a marg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the beginning of every page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pecify a margin with this option excep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files(such as 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2COL will work with. If you are given a cho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convert without line breaks and use 2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COL, without leaving WP or WFW. You can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diting, with a single keystroke.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supply to registered users conversion progra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print other word processor formats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2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will do landscape printing on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mode. Suggested settings for the Deskj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7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10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options are for registered user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m by adding -K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which do not have a landscape mode can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with 2COL by sending output to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with a sideways printing program. Use the -J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liminate printer control characters from the output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pply a shareware sideways printing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isk if you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velop landscape settings for your own model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ass them along to m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after a telephone discussio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y is needed. It is much faster to work out probl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. Call 510-527-9859 from 9am to 8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You must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Catalog,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D-ROM vendors must either read VENDOR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r contact the author before distribut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may be revoked by the auth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