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3.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suggestions, messages, etc. on the other side. I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non-commercial use of JETCOL is $32.9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inters or computers in your home. Commercial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or printers (whichever i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ETCOL will run on at your site.The price is $32.95 each in quantit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 Call for site licenses and quantity prices. Please include a $3 S&amp;H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JETCOL, 2COL (unregistered) for dotmatrix/deskjet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hareware utilities, mailed to you. The disk includes Malcolm Dr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will let you view and print (with JETCOL) ASCII, Ami Pro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FD files.(The programs included on a distribution disk may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) Finally, the full $35.95 payment provides a registration cod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 of JETCOL released over the next 15 months. The upgrad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JETCOL users is $15 (add $3 if you want the updat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an index of words in the document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 and add 5%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osses. Checks denominated in US funds are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 interface is $15 ($12 if ordered with JET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Macros are available to print with JET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includes one macro for a total of $38.95. After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me 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34 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/edit interface- $15/$12. (See PRODUCTS.DOC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.5" disk add $1 and check here ( )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