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COL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ppend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can now be used in landscape mode on most laser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 in portrait mode. Programmers will find the wid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l for printing source c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can be combined with the text width 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right margin option has been modified to specify the right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n inch rather than in spaces. Read JETCO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Y4 function to modify preset options without resett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# option to allow user specified printer setup string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features supported by some printer models such as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(two-sided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 a new JETCOL interfa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Windows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. It can also be used with WP and WFW macr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relevant for registered users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This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column, spreading the print out for better read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when printing a narrow formatted document to better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umn width. This option is for registered users bu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to print from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 which did not always provide the margi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length adjustment to the -D (page delim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patibility problems with DOS 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for A4, legal, etc (-!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P and WFW macros are available for registered users to pri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 or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compatibility with the new HP LJ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-V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left margin to 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JET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rogram to hang when trying to skip (-s)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JETCOL to ask for filenames to print. Useful when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menu or an icon. Filenames can still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JET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Previously,under these conditions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w individualized. This means that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upgrade to use this new version of JETCOL. This is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has ever been required for JETCOL. See registration in JET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JET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ET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ET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rif to the letters "i" and "l"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hin (light) fonts option to produce a less dense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mode (-K) so that users can evaluate feature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JETCOL descriptions suitable for vendor use or for uploading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fonts for better readability and consistancy betw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rgin command to scan entire file before prin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s and column width for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fix function which prints an exact number of pag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blank line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