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 NET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APPEND BLANK with optional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Append( [&lt;nSec&gt;]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ec - Optional time in seconds to ret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successful, false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attempt to APPEND BLANK with optional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uccess := Net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ETAPPE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Berend M. 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etMode NetRLock NetFlock NetDelete Net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