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 U I K - I N S T A L L 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,93,94 Michael L. West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K-INSTALL v2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2,93,94 Michael L. Wester 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chael L. We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ute #6 Box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quay-Varina, N.C. 275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9)-552-0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K-INSTALL is an easy to use, easy to set up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It is designed to install applications from floppy dis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 Combines the most commonly required features but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small and very easy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QUIK-INSTALL can be utilized using it's default configu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"ready made" install program.  You have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aking advantage of it's many features or using it in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form.  You can create a fully functional, custom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program in less than 5 minut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ompletely menu driven interface that creates the 6.5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able INSTALL.EXE.  No script files, programm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The interface used to create the INSTALL.EXE has full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and context sensitiv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QUIK-INSTALL will optionally run a start-up batch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ny necessary duties before installation begin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is passed installation directory information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is batch file can perform the entire instal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The INSTALL.EXE module can be called from a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it's own start-up batch file.) as a separate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screen colors or prompt for input.  Input respon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as batch file ERROR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Supports multiple disk programs. It can prompt for an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Automatically creates the sub-directory then copies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ogram it is instal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Optionally tests for available disk space to make sure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enough space to install.  If space is not availab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s with a warning message informing the user of how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is necessary for instal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Installs programs using a straight file copy or will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executable 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The entire program is around 7.5k in size and stores all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ternally.  (The executable is created and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QUIK-INSTALL interface.)  It has no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t can be modified at any time.  After it has been config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size can be reduced to 6.5k by using a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LZEXE or PKLITE.  The LZEXE program is includ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ted into the QUIK-INSTALL inter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Has the option to exit in the directory the program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to allowing the user to start up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Displays a customized example prompt and a line of text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comple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QUIK-INSTALL can optionally "stuff" the keyboard buffe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rs should enter to start your application. 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execute the command stuffed in the buffer allow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your program automatically or display a bann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ting, warning or anything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olor attributes can be set to make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like your own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Registered users can receive a copy of the program with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message hard-coded into the QUIK-INSTALL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hael L. Wester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The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kegon, MI 49442-9427 USA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IK-INSTALL program is being market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method.  This means you are encouraged to share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unregistered version for evaluation purpose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use QUIK-INSTALL as an installation program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you must register with the author.  Please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her explanation of shareware and the copyright notice 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ATEGORY - Utilities, Programming, Disk or FIl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:     QUIK-INSTALL v2.2 - An easy to setup and us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program.  Installs applications from flop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s or CD-ROMs to hard disks.  Supports multiple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s, copies files or installs from EXE archiv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available disk space, creates subdirectories, au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s application after installation, configur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, prompt and message, stores setup internally (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or script files), only 7k in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 menu driven, full mouse support, full con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e help &amp; more!.  Runs on any PC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. &lt;A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:    QUIK-INSTALL v2.2 - Application installation program.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 &lt;AS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QUIK-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concept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K-INSTALL interface allows you to configure then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STALL.EXE that has all configuration information hard-cod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.  Because the menu driven interface keeps a setup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NSTALL.EXE you can recreate the INSTALL program anytime jus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ing the setup and regenerating the EXE.  After the INSTAL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you can distribute it with your application royalty fr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program you start it by typing QUIK then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the main menu will appear.  You can crea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 without doing any setup.  In it's simplest 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 will do a straight file copy, no message, 1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exit in the installed directory, will not check for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to install to, will not stuff the keyboard buffer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ecute a startup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name the INSTALL.EXE to anything you like after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K-INSTALL limitations (And some tips &amp; tric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K-INSTALL program has been designed for ease of use (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velopers and users) and small size, it is not intended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-all, mega feature, application installation application.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-INSTALL can do is provide a fool-proof installation for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5% of the DOS based programs in the shareware and commercial mar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can't do i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Edit CONFIG.SYS and AUTOEXEC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Query a user's computer to determine setup need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QUIK-INSTALL can't perform these tasks itself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capibility using a little creativ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.  (Note: Batch files are not necessary for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s.)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your program's install directory to the path you can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ne to the START-UP batch file that is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installation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&gt;&gt;C:\AUTOEXEC.BAT PATH=%%PATH%%;%1%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dd the drive and directory the user install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, to the PATH statement in their AUTOEXEC.BAT.  (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ethod is used by Artisoft when installing their Lanta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product.  Looks strange but works well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FILE and BUFFERS statement to the user's CONFIG.SY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dd the following lines to the START-UP batch file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before the installation beg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&gt;&gt;C:\CONFIG.SYS FILES=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&gt;&gt;C:\CONFIG.SYS BUFFERS=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wo problems are the most common installation task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built into the QUIK-INSTALL program.  While thi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isn't perfect it is quite adequate and somewhat eleg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hat if you wish to you can use the INSTALL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he user for confirmation before you execute thes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information about a user's system you can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 the user using a batch file to prompt for specific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Video type?  Press letter (V)GA - (E)GA - (C)GA to sel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 parameter causes the INSTALL.EXE to wait then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to the ASCII code for the key pressed.  You can te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S using the IF statement.  (See the START.BA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on "Prompting for User Input" for exampl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QUIK-INSTALL  (set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n INSTALL.EXE you must first define a setup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up file will store all the configuration information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INSTALL.EXE.  You can reload a previous setup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figure the save it under a new name.  After you have load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a setup filename the hi-lite bar will move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Following are a list of options and their purpos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hat are necessary will have a default setting otherwi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left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1. Install completion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rompt you may enter a message that will be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installation.  Most likely this would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on how to start or configure your program.  It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reeting or warning.  It can be anything you like up to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2. Enter default promp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runs it prompts the user to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the default drive and subdirectory name to install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an example that will be suitable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Example:  If your program is named QUIKWORK your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user to install the program to a directory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KWORK.  In this case enter C:\QUIKWORK.  What you ent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3. Number of dis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should enter the number of disks you would like QUI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to prompt for and copy.  This number is limited on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f the EXE archive's filename.  If you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from an EXE archive this number is unlimit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: QUIK-INSTALL concatenates the the number 1 to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isks to install to the end of the EXE archive's file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rogram installs from more than 9 disks your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's file name must not be more than 6 characters long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 installs from more than 99 disks the EXE archiv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must not be longer than 5 characters.  See option 7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details.  (It is unlikely you will encounter this problem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4. Exit in install directory? &lt;Y/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installation is completed you will most likel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 to start your program.  If this is the case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YES to this question.  Answering YES will cause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in the installed directory after installatio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. 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5. Stuff keyboard buffer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QUIK-INSTALL will stuff the keyboard buffer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f your choice.  This allows the user to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out doing a directory to find the right fi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a batch file to type a README or it could star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You may leave this option blank.  If you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for this option the following option 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tion 6. Execute Buffer? &lt;Y/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ppears only if you use option 5.  If you stuf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nto the keyboard buffer after installation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useful to have it execute immediately.  You might wis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to read a text file or start a configuration program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uff the buffer with a batch file you can have the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o a number of things.  You must select wheth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or not.  The default is to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7. Executable archiv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has some important features.  First, when QUI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is run it will copy files or try to run an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.  If you enter a filename at this prompt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ry to run an executable archive by the name you ent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 is being installed from a single disk this i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executable archives and install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that requires more than 1 disk there ar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siderations.  In order to keep the QUIK-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t it's minimum size I opted not to store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for multiple disk archive installations.  Instead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simple system that requires you to name your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using a number as the last letter of the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your program uses three disks to install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's name is MYWORK you would have to name your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archives MYWORK1.EXE, MYWORK2.EXE and MYWORK3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QUIK-INSTALL program asks you for an archive na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enter MYWORK.  This method allows me to concaten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the MYWORK filename based on the number of disk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stalling.  It also allows an unlimited number of disk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no extra space inside the QUIK-INSTALL program.  (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your file name does not exceed 7 characters (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f you install 10 or more disks) so the disk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oncatenated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K-INSTALL program will work with any executable arch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dependant on the command syntax of any of the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 archive compress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8. Disk space nee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the program test for available disk spac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, enter the amount of space your program requir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.  If the user tries to install your application to a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es not have enough space QUIK-INSTALL will ab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  It will also display a message explain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pplication requires the amount of space you enter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ll options you may leave this blank to have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disk space che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9. Background color &amp; Hi-lite col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the color attributes for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text and you can set a separate color attribu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ed in text.  Colors are set by using the arrow key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to select the different colors then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color.  After you have selected a color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 have the option to accept or change the color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lready know the color code you wish to use you can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irectly by pressing ENTER on the color selec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are determined by using the following color codes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s background and foreground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.EXE module has the ability to be call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 to set colors from within bat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olor codes.  (See the SPECIAL FEATURES section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color you must first choose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then add the foreground color code to it.  For example: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 for a blue background ranges from 16 to 31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blue back-ground with white text you would add 15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code for white) to 16 (The background code for blu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a color code of 31.  If you wanted a blue backgroun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llow text you would add 16 (The color code for blue.) and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color code for yellow.) for a total of 3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with FOREGROUND...      FOREGROUND COLOR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    COLOR        ATTRIBUTE    CODE        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     -----        ---------    ----          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--------- Black ------ Normal        0 ----------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--------- Blue ------- Normal        1 ----------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---------- Green ------ Normal        2 ----------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---------- Cyan ------- Normal        3 ----------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---------- Red -------- Normal        4 ----------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---------- Magenta ---- Normal        5 ----------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 ---------- Brown ------ Normal        6 ----------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2 ---------- Light Grey - Normal        7 ---------- Light 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---------- Black ------ Flashing      8 ---------- Dark 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4 ---------- Blue ------- Flashing      9 ---------- L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 ---------- Green ------ Flashing     10 ---------- Light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6 ---------- Cyan ------- Flashing     11 ---------- Light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2 ---------- Red -------- Flashing     12 ----------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8 ---------- Magenta ---- Flashing     13 ----------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4 ---------- Brown ------ Flashing     14 ----------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 ---------- Light Grey - Flashing     15 ----------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way to determine which colors will be affected b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hanges is to change a few and look at the eff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olors default to 31 (White on blue)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and 7 (White on black) for the hi-lite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5. Batch file to execu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ter a file name at this prompt QUIK-INSTAL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execute it before beginning the installati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FIRST thing QUIK-INSTALL does after getting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installation information.  QUIK-INSTALL passes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variables to whatever file is being execu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batch file this will allow you to perform a varie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tasks.  The variables passed to a batch fil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  -    The drive letter the user is installing to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orm:  C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2   -    The sub-directory the program is being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 this form:  \DIRNAME.  (1%2%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 and path the program is being install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3   -    The source drive letter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installed in this form A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4   -    The source path or subdirectory wher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installed are residing in this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DIRNAME. (%3%4 will be the drive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s being installed will be residing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his variable will be returned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ing from the "root" directory of a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allows you to display any banners or messag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create custom "startup" batch files.  Since QUIK-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all files you could use this to clean up any un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such as already unpacked 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EATURES (Install Module Command Line O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.EXE module has two features that allow it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unctions when called from a batch file.  These featur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very useful when used from within the start-up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screen colors from withi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screen colors from within a batch file you simpl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.EXE program with a color code as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 Example: INSTALL 31.  Running the INSTALL.EXE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ner would clear the screen using a blue background with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.  The INSTALL program would then end and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ontinue.  (See the section on setting screen col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on determining color cod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for user input from withi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.EXE program will pause for user input when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k parameter.  Example: INSTALL k.  (This feature is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. Takes more code to make it not.)  When INSTALL.EXE is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parameter it simple waits until a key is pressed then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to the ASCII key code for the key press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program then ends and your batch file continues. 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to ECHO a prompt to the screen, wait for a key p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eck the ERRORLEVEL and decide what to do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re a list of ASCII key codes.  INSTALL.EXE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number as an ERRORLEVEL when run with the k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= 65    K = 75    U = 85    d = 100   n = 110   x =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= 66    L = 76    V = 86    e = 101   o = 111   y =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67    M = 77    W = 87    f = 102   p = 112   z =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= 68    N = 78    X = 88    g = 103   q = 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= 69    O = 79    Y = 89    h = 104   r = 1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70    P = 80    Z = 90    i = 105   s = 1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= 71    Q = 81              j = 106   t = 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= 72    R = 82    a = 97    k = 107   u =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73    S = 83    b = 98    l = 108   v = 1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= 74    T = 84    c = 99    m = 109   w =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= 48    ! = 33    + = 43    ? = 63    } = 1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= 49    " = 34    , = 44    @ = 64    ~ =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= 50    # = 35    - = 45    [ = 91    Spacebar =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= 51    $ = 36    . = 46    \ =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= 52    % = 37    / = 47    ] = 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= 53    &amp; = 38    : = 58    ^ =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= 54    ' = 39    ; = 59    _ = 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= 55    ( = 40    &lt; = 60    ` = 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= 56    ) = 41    = = 61    { = 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= 57    * = 42    &gt; = 62    | =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-INSTALL NOTES &amp;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K-INSTALL returns ERRORLEVEL's based on how the program e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list of QUIK-INSTALL's exit errorleve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successful       - Errorlevel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entered bad path         - Errorlevel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anceled installation    - Errorlevel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QUIK-INSTALL features are optional.  You can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r all at their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bort the INSTALL.EXE program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C or CTRL-BREAK key comb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K-INSTALL does minimal error checking for user inpu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es to make sure a valid drive and directory name i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entry field within QUIK-INSTALL that allows user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built in DOS command processor's line editor.  This wa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uce program size and still have a full function lin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.  If you use a utility like the DOS 5's DOSKEY program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ED program all of their features will be functional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K-INSTALL INSTALL.EX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software marketed on a "Try before you buy"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ce per disk that Shareware distributors charg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fee and not the price of the software.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have agreed to allow vendors to recover expenses for copy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ing, and maintaining a shareware library. 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software programs at incredibly low prices to try, then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price for them only if they suit your need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is that after a reasonable trial period, if you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be of use, you are expected to send the auth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entitles you to various rights and benefit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from the legal (and moral) right to continu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In addition many shareware authors offer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nd/or higher levels of service and support. Un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Domain software, which is free to everyone with no fees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 expected, shareware programs exist because the authors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erve the registration support from people who us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's Shareware.  If you like it, support it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message will be removed on any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QUIK-INSTALL.  Registered users of QUIK-INSTALL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copy of the manual (Laser printed booklet.) and no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months of free technical support.  There are no royalti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INSTALL.EX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rogram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 a single program entitles you to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 program with as many copies of a single applic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oduce.  You may not use QUIK-INSTALL with any program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one listed on the registration form.  The TITLE line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line displayed by the INSTALL.EXE program.) will be hard-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essage specific to the program QUIK-INSTALL is licen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not be changed.  There are no royalties for distributio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gister a copy of QUIK-INSTALL for each program you inte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it with or purchase an Author or Custom licens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entitles you to use the QUIK-INSTALL program on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ne person at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QUIK-INSTALL v2.2 Copyright 1994 Michael L. We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program for YOURPROGRAM v2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:    Royalty-free, unlimited copies -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uthor's license you may distribute as many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.EXE program with as many different programs a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as long as every program is produced under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.  With the Authors license the QUIK-INSTALL copyrigh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tact.  To use a different install program name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you must purchase a Custom license registration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entitles you to use the QUIK-INSTALL program on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ne person at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QUIK-INSTALL v2.2 Copyright 1994 Michael L. We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e this line with anything for individual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:    Royalty-free, unlimited copies, unlimited programs - $4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Custom license registration you may distribute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he INSTALL.EXE program with as many different program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produced as long as every program is produced under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.  The top line of the INSTALL.EXE program will be ha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d with your company's copyright and if you choose, a custom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stall program.  You may use the name QUIK-INSTALL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 (The top line of the INSTALL.EXE program can be hard-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thing you like.)  This license entitles you to use the QUI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program on one computer by one person at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FAST-N-EASY INSTALL  Copyright 1994 YOURCOMPANY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e this line with anything for individual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:    Royalty-free, unlimited copies, unlimited programs,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hard-coded into the INSTALL.EXE - $6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k vendor licens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 Shareware disk vendors entitle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 QUIK-INSTALL program on every disk you sell as an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program for your customers.  Shareware disk vendor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an Author's or Custom license registration.  This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s you to use the QUIK-INSTALL program on one computer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at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site licens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s must purchase a Corporate site license agreemen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K-INSTALL program is to be used on more than one compu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employee at the time.  Call 919-552-0767 for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a registered user of the QUIK-INSTALL program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you own QUIK-INSTALL.  Registered users are licensed to 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e INSTALL.EXE with specific applications 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produced or distributed under their company or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You may not sell the INSTALL.EXE as an individual produc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ccompany the application it will be installing.  The QUI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configuration program may not be used on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by one person at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 circumstances shall Michael L. Wester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mages, including lost profits, savings,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use this program even if Michael L. Wes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notified of the possibility of such damages, or for any clai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K-INSTALL is copyrighted 1993/94 by Michael L. Wester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s reserved.  The QUIK-INSTALL program may not be sold und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.  Registered users are licensed to use QUIK-INSTAL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INSTALL.EXE to distribute with programs and application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or distribute.  Registered users of QUIK-INSTALL may not 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stribute the registered version.  Unregistered vers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-INSTALL program may distributed for evaluation purpose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IK-INSTALL program may not be distributed on CD-ROM (Comp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Read Only Memory) without express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L. We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IK-INSTALL configuration program incorporates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lly cool, public domain LZEXE v0.91 program (�-rele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89 Fabrice BELLARD.  The use of this program fu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s the size of the INSTALL.EXE by about 1.5k.  If you choo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any EXE compressor by renaming it LZEXE and placing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the \QUI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  -  QUIK-INSTALL v2.2   Copyright 1994 Michael L. We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L. Wester                                 (919)-552-0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 #6 Box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quay-Varina, NC 275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__________________________ZIP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#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Single Program:                              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ext that is to be hard-coded into the second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 program. (Usually "Install program for YOURPROGRAM v1.0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a Author or Vendor license:                   $4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has the shareware message removed and re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 by Michael L. Wester and the QUIK-INSTALL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a Custom license:                             $6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text (Your copyright notice and/or a custom 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.) to hard-code into the first line of the INSTALL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sign and date your order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____________ Signature: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ngle) program license .....................................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uthor) or vendors's license ................................ $4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ustom) license ............................................. $6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of license(s) .............................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% N.C. tax .....................................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nd handling cost .....................................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........................................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Check enclosed  [ ] Money order enclosed  [ ] VISA/MC  [ ] C.O.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user, please send Check or Money order in U.S. dollar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919-552-0767 for credit card and C.O.D phone orders or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at the top of the order form.  You may also regis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and receive your registered copy of QUIK-INSTALL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within 24 hours (Sometimes within minutes - Your reciep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will be mailed).  Call the preceding number to regi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