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MAXLIB For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Document 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B For PB is Shareware 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Files is Yours - Free! 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Using MAXLIB For PB ..........  1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..............................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$LINK and $INCLUDE ......................  2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XLIB in the IDE  ......................  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MAXFiles .................  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MAXArray .................  5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Errors ...............................  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Pointers ...........................  8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xpanded Memory .........................  9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OS STDxxx Devices ......................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Problems With HUGE Arrays ............ 1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guarding Your Data ........................ 1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designed to make your programs faster an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than ever before.  And because MAXLIB For PB buil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BASIC commands and ideas, it is easy to learn and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porate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consists of two complete sets of rout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and MAXArray.  Both of them provide you with eas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memory management.  Each one presents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interface and its own set of strengths,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 that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 commands in MAXFiles are patterned afte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with disk files (especially files ope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access).  MAXFiles speeds up your program's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y loading disk files into expanded memory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 From then on, your program will read from and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expanded memory, which is much faster tha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re acces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akes advantage of whatever expand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if any) and will automatically fall back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hen expanded memory is exhausted.  For that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ritten using MAXFiles can run on computer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, or with very little, or a lot -- a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commands in MAXArray are patterned afte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to dimension and manage arrays i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ith MAXArray you can create and manage array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arger than 640K, right up to the limit of availabl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without having to learn all the intricacies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lets you copy entire files or conventional array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 of expanded memory using a single line of code!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less internal complexity, MAXArray is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MAX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(MAXLIB.DOC) discusses topics of general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using MAXLIB For PB.  Technical details for eac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in the file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s "expanded memory" and "EMS"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what loosely) to mean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 "EMS file" refers to a fil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expanded memory and being accessed there, as oppo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located on a disk drive.  The term "EMS arr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an array stored in expanded memory and accessed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pposed to an array store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.  It is not free software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MAXLIB For PB, if you decide to keep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ay be freely copied and distributed, elimi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distribution costs associated with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hareware method also allows you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XLIB For PB meets your needs and does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do,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write using this evaluation copy of MAXLIB For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or the purpose of evaluation onl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re you allowed to compile and distribu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MAXLIB For PB, unless you hav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To obtain an appropriate license you mus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formation you need in order to register MAXLIB For P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hat it costs and what you get when you registe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REGISTER.TXT.  You'll find an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rder form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represents the end product of hundreds of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ed labor, spent in designing, programming, tes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I believe MAXLIB For PB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standards and that it compares well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ibrary of its kind.  I hope you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S YOURS -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package distributed with MAXLIB For PB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called PBFILES.ZIP.  It contains the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and documentation for a file i/o libra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  PBFiles is functionally identical to MAXFile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 support for emulated file i/o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laced the source code for PBFiles in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  That means PBFiles is free for you to use as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no payment or fees of any kind.  PBFILES.ZIP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PBFILES.DOC, a copyrighted file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onditions I have placed on copying PBFILES.DOC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not be altered, and it must always be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the source code file and tw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PBFiles and included it with MAXLIB For PB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you write for the purpose of evaluating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seful, even if you decide not to register MAXLI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dequately compensate you for the time and eff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in evaluating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imple to convert any code you have written for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BFiles instead.  If you change your mind la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egister MAXLIB For PB, all the code you wro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will painlessly convert back for use with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USING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LIB For PB you must have a copy of the PowerBASIC 3.0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or later.  I have tested MAXLIB For PB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3.0a release and found that because of bugs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, MAXLIB For PB is not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have a copy of the library file MAXLIB.PB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as part of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is written in 8086 assembly language and should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80x86-based computer.  MAXLIB only uses DOS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in every version of DOS numbered v2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portion of MAXLIB For PB is designed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expanded memory, but i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M driver v4.0 (or better) for the EMS featur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Array portion of MAXLIB For PB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.  MAXArray should work with all versions of 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oftware numbered v3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hough MAXLIB For PB includes some support for net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t been tested in a networked environme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use MAXLIB For PB on a network, you should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oroughly to ensure it is network-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is a trademark of PowerBASIC, Inc of Carm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MAXLIB FOR PB (THE "SOFTWARE") IS PROVID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BASIS.  BRIAN MCLAUGHLIN (THE "AUTHOR")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RELATING TO THE SOFTWARE, WHE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E SOFTWARE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LAIMS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gon and shall inure to the benefit of the autho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EDERAL COURT of competent jurisdiction located in Clacka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, OR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enough information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LIB For PB.  More detailed information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$LINK AND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MAXLIB For PB must meet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t must make the library file MAXLIB.PB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B compiler, and it must include declaration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t uses from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easiest way to meet these requirements is to ad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s of code near the beginning of your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uses the $LINK metacommand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PBL into your program.  You must place this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ecutable commands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MAXLIB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IB.PBL is not in the current directory, you must tell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find it by including the full path in the the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MAXLIB.PBL were on a RAM disk design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: drive, in a subdirectory named LIB, the full file 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D:\LIB\MAXLIB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include a second line near the to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MAXLIB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BI contains the declarations for all th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  The above line of code above includ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your code.  Again, if MAXLIB.BI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you will need to let PB know how to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 full path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LIB IN THE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gram within the PowerBASIC IDE (called PB.EXE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alize that the IDE, by default, uses all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change this default behavior, ther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anded memory available to your programs that use MAXLI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them and test them from inside the IDE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MS to work with, commands in MAXFiles will always f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access and commands in MAXArray 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blems apply to running your programs under PB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s for PB.EXE or PBD.EXE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INST.EXE.  Choose the menu item "Limit EMS/XMS usage"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hoose an amount of EMS other than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use EMM386.SYS or another memory manager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memory to simulate both XMS and EMS memory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PBINST.EXE to limit XMS usage to an amount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".  If you do not, no EMS memory will be availab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ven if you limit EMS usag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XFiles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is the slowest operation on any computer. 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ne of the fastest.  MAXFiles is designed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by transferring as many disk oper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rom the disk drive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is simple to learn.  You open or create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work with and read from them or write to them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routines that are very similar to the file comman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with OPEN FOR BINARY files in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XFiles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X% ................ OPEN (...FOR 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......... ACCESS LOCK/UNLOCK/READ/WRI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X ................ CLOSE# (close one open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X ................ CLOSE  (close all open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.................. PU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X .................. GE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................ PU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X ................ 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X .................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X .................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X$ ............. LINE INPUT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X% ................. EOF  (used only with GetLineX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ocX&amp; .............. SEEK (as a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............... SEEK (as a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X&amp; ................ L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X .................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X ................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............ OP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also includes the following commands that have n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.......... initializes MAX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X ................. trunc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trBase% ........... returns value set by SetPtr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X% .............. returns latest handl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LineX ............. allows GetLineX to read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......... sets size of buffer used by GetLin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iskFile ........... (dis/en)ables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Files, you must call InitMAXFiles once,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y other routines.  If you do not, MAXFiles will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but will only use ordinary disk i/o.  Typically,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a program using MAXFi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NK "MAXLIB.PBL"        'include the MAXLI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INCLUDE "MAXLIB.BI"  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             'initialize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other things, InitMAXFiles determines what sort of 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on the host machine.  If there is no EMM driver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version number prior to v4.0,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ith MAXFiles will be ordinary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BASIC, with MAXFiles you must open file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.  To open a file, you use the command OpenX%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$ = "D:\SUBDIR\FILENAM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expanded memory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copies the file into expanded memory and returns a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, similar to a file number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there isn't any expanded mem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, or if there isn't enough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opens the file as a disk file and passes the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back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keep track of the handle OpenX% return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 using this handle, in much the sam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 file opened in BASIC by it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is opened, you can use other commands from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from it or write to it, get its size, find its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s pointer, or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.  Suppose you want to open a file full of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and read individual long integers from it, as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the user.  The following code shows how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FREEFILE                     ' get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FileNum%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LOF(FileNum%)   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ileNum%, (RecordNum% * 4)    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um%, , RecordVal&amp;   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ileNum% 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same code, written for MAX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    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SizeX&amp;(FileNum%)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X FileNum%, (RecordNum% * 4&amp;)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FileNum%, 4&amp;, RecordVal&amp;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 FileNum%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how closely the two examples resembl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ule, MAXFiles treats files as binary files,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bvious exception to this rule: text files. 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icult to read using purely binary methods,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command GetLineX$, for reading text file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, like BASIC's LINE INPUT# command.  It comes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ubstitute for EOF, too, called End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GetLineX$ in a loo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TEXTFILE.TX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Array$(X%) = GetLineX$(Handle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En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text file is just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append data to an EMS file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expanded memory to hold it.  But sometimes the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ny more expanded memory available to hol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In those cases, MAXFiles will convert the EMS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,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MAXFiles converts an EMS file in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, the value of the Handle% variable will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 From then on, all references to the file must 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n Handle%.  This may cause problems if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secondary copies of the Handl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are comfortable with binary file handl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you should have no trouble adapting to MAXFiles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one topic where you might need extra guidance 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ith MAXFiles.  For more information,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binary file handl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, see the chapter ABOUT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before you use MAXFiles to read from or write to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, you should read the chapter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MAX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XArray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a central part of most programs.  They are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fast to access.  But sometimes you want to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or larger arrays than will fi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can help to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is simple to use.  You create the array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nd read from them or write to them using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very similar to the commands you w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rray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Array you can create arrays in expanded mem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r retreive numeric or TYPE variable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 variables.  However, MAXArray canno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rieve variable length strings or fle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XFiles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MS% ...............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MS ................. Array(Index) =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EMS ................ Variable = Array(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EMS ..............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mEMS .............. RE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oundEMS% ............ L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oundEMS% ............ U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FreeEMS&amp; ......... 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MAXArray has many routines that have no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Array .......... initializes MAXArra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EMS ............ copies conventional array to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OutEMS ........... copies EMS to conventional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MS .............. erases/deallocates all EMS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EMS ............. copies entire file to EM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utEMS ............ copies entire EMS array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EMS% ........... returns max number of undimmed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MS% ........... returns version number of EM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Array you must call InitMAXArray once,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routines.  Unless you call InitMAXArray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XArray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the top few lines of a program using MAXArr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K "MAXLIB.PBL"        'include the MAXFiles OBJ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 "MAXLIB.BI"  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MAXArray              'initialize MAX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using MAXArray is to dimension a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data into it.  Suppose you want to dimension an array of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numbers, and set the value of the 100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.77777.  Your code might look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oubleArray# (1 TO 100)      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#(100) = DblVal#     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ame code written using MAX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% = DimEMS%(1, 100, 8)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DoubleArray%, 100, DblVal#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to dimension an EMS array using DimEMS you mus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(in bytes) of the elements of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dinary BASIC you do not need to know that each el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precision array takes 8 bytes of storage space.  Dim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information.  Luckily, you can write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very simply, by using the L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ASIC programmers know that LEN will return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Many of them do not know that LEN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ther than string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Len% = LEN(DblVa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DbleLen% will equal 8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needed to store a double precision variable.  L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TYPE variables, fixed length strings and all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, you identify an array by its nam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, you identify an array by the handle passed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by DimEMS.  To give your array a name,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variable the same name you want to give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value to an array element in MAXFile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MS.  To assign a value to a variable from an array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utEMS.  I have given the order of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the same order as their counterp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, to help you remember. Here's how they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= ArrayName(Element)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MS Variable, ArrayHandle, Element   'MAX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Name(Element) = Variable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ArrayHandle, Element, Variable    'MAX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know how to dimension arrays in EMS using Dim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ore or retrieve values in those arrays using In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MS, you know enough to start using MAXArray. 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array when it is no longer needed,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EMS.  To erase every array you have dimensioned, 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se the command ClearEMS.  In most cases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EMS) will also be called automatically a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so you won't need to worry about deallocating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r program has allocated through MAX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 array you have dimensioned is to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o large to hold the data you want to stor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EMS to make the array larger (or smaller) without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Unlike the REDIM command in PowerBASIC, data in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you redimension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also provides routines to help you determ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EMS resources are available to meet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functions, called BytesFreeEMS, Handles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sion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EMS% returns a zero when there is no EMM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Otherwise it returns the driver's version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, where 40 means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EMS&amp; returns a long integer telling how many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are currently unallocated and avail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EMS% returns the number of unused handles in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intained by MAXArray.  You can only dimensio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there are handles, and when HandlesEMS%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dimension another array unless you erase anoth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MAXArray to copy entire arrays to or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d from conventional memory.  To learn how,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or FileinEMS/FileOutEMS and ArrayInEMS/ArrayOu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rt introduction should give you enough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rted with MAXArray.  I also recommend tha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s HANDLING ERRORS, and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thod of error handling in BASIC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variation of the ON ERROR statement.  I hav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ERROR to be cumbersome, code-bloating and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ven PowerBASIC's own manual (p.288) sugges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a third 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find the error trapping in MAXLIB to b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and easy to use.  Whenever an error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critical errors), the MAXLIB routine that w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e error will store the error cod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and return directl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must test the value of the error cod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ether an error has occured.  MAX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rray share a single routine for reporting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ode variable.  Reasonably enough, the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testing the value of an error cod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CALL Handle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code polls for an error direct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, and if ErrorCode% reports an error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SUB named Hand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ll for errors as often or as seldom as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n error takes place in one MAXLIB 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lls several more routines before polling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value of the error code variable will repor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error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code variable is initialized to zer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t the beginning of your program.  Its valu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so long as no erro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the first error takes place,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change to reflect the error cod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until one of two things intervene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other (different) error takes pla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r program resets the value, using Set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is similar to the function ERROR in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clear the error code variable back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may also be used to simulate error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testing of your error handler) by passing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orresponding to error codes.  Then ErrorCode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se values back to your program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....    'ErrorCode% always returns 2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codes and what they mea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RCODE.LST.  It includes descriptions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s that might be returned by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(They are: -1 through -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LIB For PB requires your program to poll for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in MAXLIB For PB is roughly the same 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SUME NEXT used with ERR,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 RESUME NEXT             'if error happens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#1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 THEN       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de in MAXLIB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alize that MAXLIB For PB won'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for you.  What MAXLIB For PB will do is trap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know which error it was.  To handle errors activ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an error handle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 of an error handler is not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rror handler will consist of a SELECT C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various errors you anticipate are group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arious messages you want to display or ac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Erro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Path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Unknown error. Error code:"; Erro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least, an error handler reports error cod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criptive messages.  A more comprehensive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r program the chance to resolve the erro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gracefully and save your data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covers several topics of general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grammers using MAXLIB For PB in their program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some problems you might encounter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, and how to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rogram in BASIC without ever learn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.  However, MAXFiles requires that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, so if you are unfamiliar with them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, PB and MAXFiles all consider a file's firs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yte zero rather than byte 1. Although MAXFiles doe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-based convention, this section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convention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a file pointer as an invisible finger poin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yte where MAXFiles will begin to read from or wri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ill move itself as you read (or write), like a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xt on the page of a book.  As you stop r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the finger stops itself one byte beyond the la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pointer is at the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: byte zero.  If you start writing to a fil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t, you will start writing at byte zero.  An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the file it will be overwritten by the new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byt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you can move the pointer anywhere you want, any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For the sake of simplicity, let's suppose you ha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four bytes long and you want to append som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.  The four bytes would run from zero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have just opened the file, the pointer (^) is a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Before you can append data to the end of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ust point one byte beyond the file's last byt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ast byte is byte 3, and one byte beyond byte 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pointer for appending data, first you need to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file is.  In BASIC you could use LOF, but in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SizeX&amp;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ize&amp; will equal 4, because our file is four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And, conveniently, the byte that is one byte pas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te 4. You may move the pointer to byte 4, using SetLo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    'Size&amp;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Handle%, Size&amp;     'pointer is at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e 4 in parentheses because it really doesn't "belong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le yet, even though the pointer points there.  Now,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thing to our file, no old data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write some data to our file and see what happe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, you can use PUT in BASIC.  In MAXFiles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X.  This is how you'd write an integer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Handle%, 2&amp;, Vari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rites 2 bytes to the end of our file, so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 4  5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are six bytes in our file (0-5) and the po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6. The pointer moves each time we wri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t moves exactly one byte forward for every byte w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ast two sentences are 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ointer moves each time you write OR read bytes.  I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ne byte forward for every byte you read or writ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ere the pointer is, you can get in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  To avoid such trouble you can always ask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by calling GetLocX&amp;.  Just remember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X&amp; tells you the pointer is at byte 1, it is refer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vers all you need to know about file pointers. 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file pointers allow you to read or write any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.  You can open a file, read a few bytes,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write over some other bytes, jump to the end, t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ytes there, then jump back to the start - a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close and reope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having same-length records. 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tart at the front and plow straight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your data anyway you like and put it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convenient, just by jumping the 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gives you a quick overview of expanded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If you are already familiar with EM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ison of EMS was version 3.0.  More precis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prior to 3.0 were not made public.  As of this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 specification is in version 4.0 and it looks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ipulation of EMS memory is accomplished through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M driver, a piece of software loaded through CONFIG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the EMM driver are made through interrupt &amp;H67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MM driver is EMM386.SYS.  It has been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ince v5.0.  Without a driver, EMS can't be used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requires that one 64K segment be set aside for its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e memory area starting at D000:0000 or E000: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64K segment is subdivided into 4 areas of 16K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3.  These areas are sometimes called "fr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xpanded memory, you must allocate it first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is allocated 16K bytes at a time.  This is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MAXLIB For PB.  Each 16K chunk of memory is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".  It is no accident that pages and frame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locate a group of many pages or just a singl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is assigned a handle, like a file handle.  Mos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MM driver require that you refer to thi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in a group is called page 0, the next is page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t the hardware level, no two page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eed to be stored in contiguous memory.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ed all over the physical address space of the EM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driver takes care of that detail for you.  As f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page 0 comes first, page 1 comes next.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ance is bli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rite to or read from any of the pag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, the page must first be "mapped" into a fr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by calling the EMM driver.  Once a page is mapp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, the whole contents of the EMS page ar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resides inside that frame.  After this is don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ation to the memory inside the fr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nly 4 frames exist, but a much larger number of pag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pages generally must be shuffled in and out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(a lot).  This scheme is called "bank switching"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round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eculiarity of EMS memory is the fact that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d as your program ends.  Program memory (the f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0K) is automatically released by DOS whe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unless the program is a TSR.  But EMS memory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to the same handle until you actively deallocat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E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hat allocates EMS and ends without releasing it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prevent any subsequent programs from using tha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o prevent this from happening in your programs,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will automatically deallocate all the EMS memory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ith them, as your program ends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, see ClearX and ClearEMS in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r computer boots, DOS opens a set of 5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4.  These handles are assigned to 5 standard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se handles to access the devices for its ow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     Handle:      Initializ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       0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       1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       2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UX         3           Com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         4          Printer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Files uses the same handle-based services th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, you can take advantage of these STDxxx devices by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les to the various MAXFile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ze that using DOS devices can be a crud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put and output.  Only in a few situations will there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using them, and in many cases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  Most especially, I would NOT recomm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with STDAUX as a replacement f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bility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wo examples come quickly to mind where a STDxxx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advantage over using BASIC's own commands.  One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irect your program's output through the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.  The other is when you wa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or pipe input or outpu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tput a string to the screen through DOS service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cod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1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equivalent would b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DOUT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%STDOUT, OutPut$ + CHR$(13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OutPut$ would be (normally)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DOS.  If DOS redirection were in effect,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output to the device or file indic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symbol on the command line, instead of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Put$ included ANSI escape codes, routing OutPut$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kes it available to interpretation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in MAXFiles will accept STDxxx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exceptions.  CloseX will not close a hand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4, and GetLineX$, because of its internal buffer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annot accept a DOS device hand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require DOS redirection in your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swing it, using just the routines in MAX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take some experimenta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, you should consult a goo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arrays are larger than a single 64K segment.  Power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lets you create HUGE arrays where the length of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ower of two (the length is not 2,4,8,16...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is feat the PowerBASIC compiler mus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d of the current array segment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bytes to hold a complete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o dimension an array of 1000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where each string is 80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UGE FixedStrings(1 TO 1000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can put 819 elements of 80 bytes each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K segment.  At that point the segment contains 65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ata with only 16 bytes left in the segment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hold a complete element, so the compi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16 "padding" bytes into the array at that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lement 820 to start at a new 64K segmen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werBASIC, placing a discontinuity like this in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roblem, because array elements are always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owerBASIC, MAXLIB For PB has routines that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entire arrays all at once.  These routines are Ge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X in MAXFiles, and ArrayInEMS and ArrayOutEMS in MAX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ways read data as a continuous series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r has stored the data in a discontinuous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it causes problems.  In our example using the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tring array, a discontinuity of 16 bytes occur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819 and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monstrate the problem more clearly, let's sa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copy of that HUGE fixed length string array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utX.  It might seem natural to write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CLNG(80 * 1000)        ' calculate byte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X SaveHandle%, Bytes&amp;, FixedStrings(1)    '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ontains a bug.  The problem comes in the thir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calculate how many bytes we need to writ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re are 80000 bytes of data to be read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unused bytes that were inserted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segment, those 80000 bytes of data are stored across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g comes in, because PutX is not smart enough to skip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ytes of non-data inserted into the array.  Inste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ose 16 bytes of padding into the file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 the final 16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to work around this problem is to read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, in a loop, and write each one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80&amp;                    ' read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X SaveHandle%, Bytes&amp;, FixedStrings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solution possible, but it is by f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.  It is not the fastest because it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ccess the disk 1000 times, instead of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work around is to make the disk file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long, so it contains all the data, along with th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 Then you could load the resulting file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UGE array that is identical to the original array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array will have the same gap in the data,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approach is rather inflexible, but it is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since it uses the least number of disk reads or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rrayInEMS and ArrayOutEMS instead of Ge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X, the range of solutions is even narrower.  Simply pu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ArrayInEMS or ArrayOutEMS with any HUGE arr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lement size which is not a power of two. 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, you must use InEMS and OutEMS one elem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meant to help you to desig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with MAXLIB For PB to be as safe as possible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 is that any data that is stored in EMS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trace when the power turns off.  In this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is just lik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ored in EMS arrays using MAXArray should be consi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vulnerable as data kept in ordinary arrays. 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make it safer.  With MAXFiles,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s built in, and others you ca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s your program ends, MAXFiles ensures that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opened is written safely to disk.  However,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ges, frozen keyboards, critical errors and other disru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ppen, and you should design your program arou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. This section tells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question you must ask is: how vital is this data?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nswer that one for you.  Among other thing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whether the data can be reconstructed from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nd what portion of the data you could place at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isk become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question is: how can I make my data as saf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using MAXFiles?  I will try to answer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that absolutely MUST be written to a physical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, MAXFiles gives you the option of for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to be opened as a disk file.  The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alled Set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SetDiskFile with a non-zero value,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and all subsequent files will be disk files.  To p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o open EMS files again, call SetDiskFile once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it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1                     'force disk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importnt.dat")  'open as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0                     'resume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, less drastic tool you can use to safe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data, while preserving the speed and conveni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ing MAXFiles manage your files in EMS.  It is called Flush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FlushX with the handle for an EMS file, Flus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a disk file and copy the entire current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from expanded memory onto disk.  It does th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.  Then the disk file is closed, which flu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ny DOS buffers to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back to FlushX is that writing an entire file to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quite rapidly, is relatively slow.  Calling FlushX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ata is added to a file will completely defeat th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EMS in the first place - speed.  Such a strateg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lower than simply opening a disk file and writ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successful strategy for using FlushX might be to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very 100th iteration of a loop.  Or you could invok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and call it every time a certain interval had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you can decide how to use this tool.  But it is the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se precautions are most applicabl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opened as an EMS file.  Because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erfectly well on computers having no EMS,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ther a particular file has been opened as a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a file was opened as an EMS file or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handle passed back by OpenX%.  A file stored i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handle greater than 255.  A disk file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less than 25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