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OM Version 2.00   Released 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FROM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SPITFIR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SPITFIRE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SF-ROM 2.00 - The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SF-ROM 2.0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s, Supports Pioneer Disk Ch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3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