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he 144TO196.DOK fr eine deutsche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TO 19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^~^~^~^~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 to boldly go where no man has gone before..."   (Star Tr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by TBH-Softworx -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, Klingestr. 2, W-3380 Goslar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inof@sun.rz.tu-clausth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8 is CARDWARE (see below). It may be freely distributed (no mon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30 Sep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CARDWARE. You may copy them, use them, and giv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rge any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eep all the fil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nge the fil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use these programs or if you think that they're useful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...?), please write a postcard (e. g. with a beautiful pi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me town), see my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send money, this is no shareware. (I don't belie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hilosophy. I tried it, and I didn't get any penny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oin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se programs on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not responsible for any damage or loss of data ca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m! Before saving valuable data on 1968-disks,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 if it works on your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tested these program sintensively, and they seem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MACHINE. I've given them to some friends, and everyon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1968-disks. However, 30 % of them were not able to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m succesfully. I'm working on it. (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is a beta-release, maybe you get an error I never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 haven't tested it on many different systems (286, MS-DO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low, DR-DOS, 4DOS and the like, with different XMS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 haven't tested it with two 3 1/2 inch HD diskdrives. Mayb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ybe I have to change the format in future version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more machines (diskdrives) to handle the 1968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this happens, I will provide an easy-to-us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1968 AND FORM1968 DO NOT RUN ON PS2-MACHIN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've no idea why, but I'm working on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folks, I've not translated the entir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just searching for somebody who can do it better than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1968 enables you to format HD-disks (3 1/2 inch) to 1.968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xact, it's 1968 Kb formatted capacity. Remember: the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of a 3 1/2 inch disk is 1920 Kb (2 sides x 80 tracks x 12 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8 Kb = 2015232 Bytes = almost 2 Mb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rison: A "normal" HD-disk carries 1440 Kb of data (format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9 Kb per track, the remaining 3 Kb contain sector h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s, track-IDs, CRC-checksu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1968 just uses the entire track for user-data. In addition,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more tracks (from 0 to 81). Don't worry, I use CRC-checksum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ck is just like one big sector of 1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disks formatted with FORM1968 you have to install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READ1968. If you run MS-DOS 5.0 with HIMEM.SYS and a UMB-driver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.SYS), you may LOADHI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FDFORMAT (I think you do), you'll notice the 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M1968 and READ1968 work entirely different from FDFORMAT and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 (80286 or better), IB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 least one 3 1/2 inch HD-disk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 least one 3 1/2 inch HD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S-DOS 3.2 or better (I tested it only on 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 least 24 Kb XMS-memory and an appropiat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HIMEM.SYS of MS-DOS 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1968-format, you have to install READ1968 (a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. It takes about 6 Kb of your memory. If you run MS-DOS 5.0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and a UMB-driver (e.g. EMM386.SYS), you may LOADHIGH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READ19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install it permanently, you should include this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file. If you don't have MS-DOS 5.0 with UMBs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D1968" (without "LOADHIGH"). "LOADHIGH" may be abbreviated to "L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MS-DOS manual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READ1968 ?" to display the command line options.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ption when installing READ1968. It doesn't install itself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"?" or "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change the settings at any time when READ1968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installed. In this case of course, you needn't LOADHIGH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ready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just "READ1968" (without options) to display the actu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OADHIGH] READ1968 [&lt;cache&gt;] [V+|V-] [D+|D-] [U] [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cache&gt; is the number of tracks (from 2 to 165) that READ1968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in its cache. The cache uses XMS-memory, and every track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Kb. Default is 20 tracks (240 Kb). If you specify 165 (1980 Kb XMS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che is able to hold an entire disk (try it, and read a fu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imes --- the second time it's like a ram disk! Watch the drive's L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's only a read-cache. Write operations are performe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ite throug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ache only applies to 1968-disks. Normal disks are not c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1968 may interfere with other software-caches (e.g. Hyper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drive, etc.). If you have one of them: disabl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+/V- turns verifying on/off (default: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READ1968 ignores the VERIFY-command of MS-DOS! S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If it is on, every write-operation (on 1968-disks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ed by a read-operation to verify the writte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+/D- turns the disk-procedures of READ1968 on/off (default: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urning off you should remove any disks from your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wise MS-DOS doesn't recognize the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 uninstalls READ1968 and removes it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? lists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t's possible to change the cache size after installatio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READ1968 10 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1968 30 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s READ1968 with 10 cache-tracks and verify on. Later the cac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reased to 30 tracks while verif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's a known bug: If you increase the chache size, and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XMS memory to hold the new size, READ1968 refuses to work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reboot and reinstall READ1968. So look at your memory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using "MEM") before increasing cach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danger when decreasing the cache size. Also, o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when first calling READ1968) you needn't worry about the cach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's not enough XMS memory, READ1968 just doesn't install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all it again with a smaller value of cache-trac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reading a 1.968 Mb disk is faster than a 1.44 Mb disk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2 Mb disk (even if there's only the minimum of chache, i.e. 2 track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ith many sm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operations are performed immediately ("write through")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doesn't speed them up. So, when writing many small files, a 196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slightly slower than a 1.44 Mb disk. But it's mostly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a 1.72 Mb disk, especially with lar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format a 1.968 M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at FORM1968 is for.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19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usage information. The general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1968 &lt;drive&gt; [&lt;option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rive&gt; is either "A:" or "B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turns verify (while formatting) off. It's faster then, but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do this!!! By the way, this has nothing to do with the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READ19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performs a quick format. Only bootblock, FATs and root director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, i.e. the disk is cleared. You may do this only i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viously formatted with the same number of tracks (see /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/Q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:n  formats n tracks, default is 82 tracks (/T:82). I've heard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that are not able to handle more than 80 track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82 first, if it doesn't work, try 81 or 80. If you use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82 tracks, FORM1968 should do this too. By the way: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umbers less than 80 (e.g. /T:10), but that's not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n  repeats n times if an error occures (default: 1, maximum: 4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/E:0, no further try is performed when an error occur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/writing/verif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D1968 needn't be installed to run FORM1968 since it use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However, you need READ1968 to use the disk after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verify is turned on (i.e. you haven't specified /R), bad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cks with errors on it) are marked as bad, so MS-DOS isn'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ter formatting you may use CHKDSK to verify that everithing i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LABEL to give a name 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ery disk gets a 8-digit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r drives and BIOS must accept the new format. If they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is not a problem, as explained in the 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968-format is fully compatible with MS-DOS. You can even cop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68 Mb disk using DISKCOPY (the target disk must be formatted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ISKCOPY isn't able to format 1.968 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ested various programming languages, MS-Works, some edi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utilities: no problems. Try archiving a large directory t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1968 Mb disks with ARJ (my famous archiver), it's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2 Mb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ied PC-Tools (v6.0): no problems. It's COMPRESS utility runs surpri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(use a large cache). Try a surface test with DISKFIX: It's spe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mazing (about ten times faster because of the cache.), even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ache-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Utilities (v5.0): generally no problem. You can edit a 1.968 M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E (Disk Edit), but you have to select "logical disk", not "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". NDD (Norton Disk Doctor) doesn't work with 1968 Mb disks.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e fault of READ1968, but NDD is just not flexible enough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accept 1.72 Mb disks either or any other disk that hasn't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8 sectors per track. Perhaps this has been fixed since v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spoken: every program that accepts 1.72 Mb disk accept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68 Mb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8 Mb disks don't work with programs that access the floppy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directly. Namely some disk copy programs (e.g. VGACOPY45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oftware cache programs don't recognize the 1968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ache program: turn it of (at least for disk drives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on all tracks (or nearly all track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80 tracks (option /T:80). If this doesn't work either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drive apparently isn't able to format 1.968 Mb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format on another machine, perhaps you can neverth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d write the 1968-format (since formatting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pro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if you have other cache programs, disable (or re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on some tr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gain. Are the errors on exactly the same tracks? If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may be damaged (scratches, dust, etc.). (Remember: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density disks only! Some people buy DD-disks and drill HD-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m. DON'T DO THIS!!! THIS IS EXTREMELY DANGEROUS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format the disk using MS-DOS' FORMAT.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rrors, your drive seems to be unable to format 1.96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"Errors on all tracks"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errors ("sector not found", "drive not ready", etc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rive apparently isn't able to write to 1.968 Mb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have succesfully formatted a 1.968 Mb disk,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ult of your drive, but of some software incompat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your BIOS, DOS version, some TSR, etc.). Remember: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move any software cache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errors ("sector not found", "drive not ready", etc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for "write-errors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 "sector not found" error, 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remove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rt it again. This forces READ1968 to recalibrate and analy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(wether it's 1.44 Mb or 1.968 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eat the last operation that produced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effort, try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boot with an empty CONFIG.SYS and AUTOEXEC.BAT, exept your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HIMEM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tall READ1968 (I suggest V+ to turn verify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eat the last operation that produced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said, you may use CHKDSK or DISKFIX (PC-Tools) to correct erro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8 Mb disks. Note that DISFIX complains about an "unusual boot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the bootblock sais "82 tracks, 24 sectors per track")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is (don't let DISFIX fix thi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formation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1968 chains the interrupt 13h (interrupt for floppy disk and hard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interrupts are used. This is the installation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H contains 42, READ1968 is installed, and ES:BX points to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. ES is also the PSP segment of READ19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internal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 size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  Word   XMS-handle for cache-tracks (the XMB is "lock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  Word   number of cache-tracks (2-1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Byte   flag-register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Byte   reserved for later versions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Word   version as packed BCD-number (4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8 Bytes  program autor ('TBHsworx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8 Bytes  program name ('READ1968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DWord   far-adress of the previous interrupt-13h-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ata may only be read! A change may cause a system crash or, just wo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cognized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lag-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verify-flag (0 = verify off,  1 =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invalid-flag (1 = cache is invalid, e.g. after forma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eactive-flag (1 = 1968-Routinen deaktiv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6   reserved for later versions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uninstall-flag (1 = uninstall was ca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verify-flag (to 0 or 1), or set the invalid-flag to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. I hope it works on your machine. If it doesn't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(available on many FTP si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, Ciao, Tschuess, Per aspera ad a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li  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, Klingestr. 2, W-3380 Goslar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 inof@sun.rz.tu-clausth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y the Force be with you.  Always."   (Star W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