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STRINGS (TM) Copyright (c) 1994 TTW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rt program was designed mainly for use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lets you compare two strings returning an errorlevel for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trings match, it will return Errorlevel 0.  If they don'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Error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STR! firststring seco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probably use this program in batch files so I have included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: COMPSTR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know what errorlevels are, check out your DOS manual. 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for branching, writing a message, etc.  The way to use the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dosomething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somethinghere can be a goto statement, echo statement, programname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TTWLICEN.EXE for licensing / distribution poli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 Registration is required after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          $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ascal, or Q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or donate, run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 Version &amp; Date Upd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/1/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