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D v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Conquest Software &amp; 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What Is DD?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a replacement for the DOS "DIR" command.  It will displa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three, four, or six columns, sorted, and in user-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egistration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s no longer "FREEWARE".  I have put many hours of work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, and I feel that it's worth the small registration fe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ST.REG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D IS FULLY OPERATIONAL IN ITS UNREGISTE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Hardware/Software Requirements &amp; Limitations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requires DOS v2.11 or higher, and approximately 150k of free 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1750 files per directory.  If you have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750, only the first 1750 will be shown.  I don't forsee th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almost NO ONE will have that many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Features Of DD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complete listing of DD's features, see COMPARE.TXT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Installation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D.EXE into a directory that is listed in the PATH statem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DD's default values will suffice for most user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ustomize your copy, run "DD /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, when you run DD, it reports a DOS version that is incorrec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ER to see if DD.EXE is listed, and remove it. 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instructions on how this is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 </w:t>
      </w:r>
      <w:r>
        <w:rPr/>
        <w:t>Command Line Option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's default file specification is '*.*'.  But,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on the command line if you wish.  DD will accept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pecifications.  All command-line options override an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made using DD's configuration program.  For help with DD'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, type "DD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 </w:t>
      </w:r>
      <w:r>
        <w:rPr/>
        <w:t>Information Shown For Each Column Mode 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   2   3   4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&amp; Extension                                  � * � * � * � * �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 In Bytes                                     � *� *� *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ze In KBytes                                    � *� *� *� *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ributes                                        � * � *� *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&amp; Time                                       � * � *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nth Name/Four-Digit Year                        � *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</w:t>
      </w:r>
      <w:r>
        <w:rPr/>
        <w:t>Exit Errorlevels    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Display U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Aborted Directory Listing (&lt;ESC&gt;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Invalid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Invalid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Information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</w:t>
      </w:r>
      <w:r>
        <w:rPr/>
        <w:t>Technical Support/Updates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, bug reports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want to get the latest version of DD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ig Bad Wol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59-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19) 442-8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ith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82 G Tiffany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cky Mount, NC  27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reached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lfNet:   2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net:   2@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net:    2@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:   Keith Cohen @ 1:18/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CNet:    Keith Cohen @ 85:886/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DD can be FREQed from the above FIDOnet or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by requesting the magic name "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       </w:t>
      </w:r>
      <w:r>
        <w:rPr/>
        <w:t>Documentation      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lready know, this documentation file is VERY brief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, please feel free to write more complete documentation,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of course, will get full credit for your work if it's used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