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adWood 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UAL ADDEND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updated information that is not included in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or MANUAL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 can now cancel the updating of the file history.  If you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, the unprocessed bulk of the file will remain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DeadWood now shows the number of accesses for each file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 of las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You now have the ability to copy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When deleting the file use history, you now have the ability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for only a single directory.  The option to delet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is stil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You can now sort the file listing by several factors: 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, or number of accesses.  You can choose to sort by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Earlier versions sometimes failed to delete the DEADWOOD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HARE was active, resulting in some huge files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 Directories are now sorted alphabetically.  Hidden and Read-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ppear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If you start DeadWood from the AUTOEXEC.BAT file,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un each of the .EXE TSR programs separately or to CALL the DLOA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When running one batch file from another, CALL is us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batch file going (ex:  "CALL C:\DEADWOOD\DLOAD.BA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