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 L O B</w:t>
        <w:tab/>
        <w:t>A 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 E G I S T R A T I O N</w:t>
        <w:tab/>
        <w:t xml:space="preserve">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ast updated: 1 Ju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gister more than 4 copies of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SITEL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name will be placed in a data bas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ajor update to Global Security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 from any BBS or order it from a distributer at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the cost of the download or disk. Just send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to keep the data base up to date. Progra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il will also be provided for 90 days after regist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will b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Global Security is $35.00. If you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by certified mail you may deduct $5.00 from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. All payments must be made by check or money order. 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or money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checks or money orders payable to MacGregor K. Phill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he payment a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$_____________ as registration fee for _____ copy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. I have/have not mailed the registration fee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 I have registered a previous version. Please just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</w:t>
        <w:tab/>
        <w:t>State: ______________</w:t>
        <w:tab/>
        <w:t>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  Phone: (    ) 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From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____________</w:t>
        <w:tab/>
        <w:t>DOS____________     VIDEO ADAPTER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