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8 &amp; v2.18         VENDOR.DOC                         9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VENDOR.DOC PRN to print  this file. 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2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  of MERGEFILE  is authorized  only in  accordanc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MERGEFILE  package must  include the  software,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 registration  form,  and  all  supplemental  files 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.LST as a  single unit without any modification. 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missing, then  the package  is not  complete and 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bidden.  Please contact the author to obtain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 advertised as "shareware" and not as  "free" or "public 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(it can  be stated   that the  shareware package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 domain version  of MERGEFILE).   It must  be clearly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r distribution price does not constitut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 may include your  own information, introductory, 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on  the disk with MERGEFILE.  If  you archive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name the  file MERGE218.ext.   You must  obtain permiss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from  the author to  distribute MERGEFILE in 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ardware, software, books, o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uter  information services such as  CompuServe (CIS), Genie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post this software for their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otify the author regarding  your distribution, copies of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s will be provided.  If the date shown above is over twelv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, please contact the author to ensure that you ha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REGISTER.DOC if additional information is needed. 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hold or withdraw permission to distribute MERGEFILE from anyon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for any reason is explicitly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itable  category for MERGEFILE  would be TEXT/FILE UTILITIES, 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programs.  A one line description is given in DESC.SDI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is in FILE_ID.DIZ; an extended description and "Key Word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Words:  MERGE MERGEFILE FILE UTILITY TEXT LIST ASCII SOR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FILE will merge two sorted ASCII text files of any size  with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vailable.  The user can select the  order (ascending/descending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sensitivity, and to keep  or remove duplicates.  The merge key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ire line  or any of the first  nine fields, with multiple fiel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of priority, e.g.,  merge first on field three, then field sev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five.  A single file can also  be "merged" on itself, e.g.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any duplicates  from a list.  The package  includes a public do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MERGEFILE with source code.  The registration fee is $10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s the latest version  without the registration reminder, its 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, a MISC unit with various functions Turbo Pascal forgot, a col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small utility  programs, information  on upgrades  and new products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phone number, and 90 days of technical support. 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ovided  after 90 days and  to unregistered users on  a tim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.  MERGEFILE runs with DOS 2.1 and above on an IBM compatible PC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also perform in a DOS window with other operat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 interested in translating and supporting  MERGEFILE i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, please contact the author  to discuss an exclusive agreemen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anguage and country.  Foreign distributors in other English spe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ies are also invited to i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Help the Author to Serve You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would appreciate copies  of any catalog descriptions, artic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s, or other information you provide regarding the MERGEFILE 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mments, suggestions, etc. are also welcome.  Thank you for your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o:  Hal Parks            E-Mail:  RIME          -&gt;774 or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 SoftWare                  FIDO          1:11/1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4B W. Oak                        Inter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bondale, IL 62901          hal.parks@f153.n11.z1.fidonet.or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