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8 &amp; v2.18        REGISTER.DOC                        9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1.?? is  released to  the Public  Domain by  the auth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 can do anything with  it you want.  MergeFile  v2.??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software nor  is it  in  the  public domain.   The software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re the property of the author and may not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2.?? is  distributed as  shareware.  This  means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 and decide to continue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 be freely moved from one computer 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possibility of 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2.?? on  multiple computers  are available  by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 to pass a copy of MergeFile 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.  Redistribution  of MergeFile must  include the software,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s, registration form,  and all supplemental fil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CKING.LST  as a single unit  without any modification AND  subj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 make copies for his/her  frien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re  welcome to post  the program for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s  long as they do  not charge any fee  in particula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 MergeFile.  They may add  their own BBS advertis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go to the archive 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uter  information services such as  CompuServe (CIS), Genie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File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advertise MergeFile as "shareware"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"free" or  "public domain"  software  (it can be  stated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ackage contains a public domain  version of MergeFile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clearly  explained  that  the  distribution  price 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payment for nor registration  of MergeFile.  No chang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 to the MergeFile  package except the inclusion of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, or installation files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wishing to distribute MergeFile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hardware, software, books, or materials must obtai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or  withdraw permission to distribute MERGE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at any time for any  reason is explicitly reserved.  All right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 fee for MergeFile is  $10.00  US currency. 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d a diskette containing the  latest version of MergeFile (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reminder), the Turbo Pascal  source code, and a coll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utility programs (see the README.DOC for details). 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vised of updates, new products,  or the one thing programmers d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lems.  You will also receive 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ays of technical assistance.  Support is provided after 90 days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 on a time availab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File v2.18 Registration Form                          E010S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         Indicate diskette size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                              @ $10 each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2 shipping &amp; handling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Fil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