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: Batch Language Programming                     FI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#: 168                                          Date: 16 Oct 94  14:54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Matthew Lewis                                Read: Yes    Repli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All                                         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utility that I've frequently found handy over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.COM will delete all files in a directory and all of it'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file attributes (read-only, hidden, system) and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WARNING!  BE VERY CAREFUL WITH NUK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mproperly used, NUKE could possibly completely wipe your hard disk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ORMAT command, and it doesn't give you a second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such as Norton's IMAGE or PC-Tools MIRROR,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o run it before using NUKE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a good idea to rename it to something more difficul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NUKE, like !6!NUKE which would require the shift key to be held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released for at least one, or even use a high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require holding the Alt key while typing in 3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  I like the "Square Bullet" character myself (Alt-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crew up, don't say I didn't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emember that NUKE does NOT give you a second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the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rigin: Flossie's Saloon * Calgary, Alberta * (403) 262-5998 * (1:134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