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RENAME! by TTW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�������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name! allows you to quickly and easily rename a file. 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it especially in interactive batch files. 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NAME! has but DOS RENAME or REN doe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easily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eamlined interface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prompt to overwrite files if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overwrite the file even if it's hidden, system,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rename directorie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s errorlevels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check for file existence before 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Invalid syntax, need 2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ource and target fil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Unable to rename file (e.g., if you try to rename a file to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File not renamed because overwrite prompt was replied with a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 override on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batch file demonstrates the use of errorlevels:  !RENA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directory/fil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SG will disable all text output routines.  Errorlevel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fu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a 30 day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                  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: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, you will receive the latest version customized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ur whole line of Productivity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Decreased delay by optimizing code.  Added /NOMSG to stop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in batch files.  Makes more sense if you're doing your ow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Added mor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