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V. 1.4 - A DOS utility to split files to make them fit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RZSplit is actually 2 programs in one.  It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files into smaller files, but also create your origin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"split" ZIP files using other programs,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f you had a larger file in your ZIP.  This program will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orks with ANY kind of DOS file. (i.e. ZIP, ARJ, 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split a large file is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&lt;filename&gt; [288] [144] [12] [720] [360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8] = RZSPLIT will write out files that are 2.8M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4] = RZSPLIT will write out files that are 1.4M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 = RZSPLIT will write out files that are 1.2M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0] = RZSPLIT will write out files that are 72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0] = RZSPLIT will write out files that are 36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e file "altersnd.zip" is 600,000 bytes.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rzsplit altersnd.zip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Spli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ltersnd.001     --\ These are called "split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ltersnd.002     --/ and they are 360K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create your original file is also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&lt;filename&gt; [-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create. (WITHOUT TH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d] = If given, RZSPLIT will delete your "split files",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you want to create your "altersnd.zip" file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 files". If you want your "split files" deleted, use the "-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your "split files" are in your current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rzsplit alter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Original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:  altersn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: altersn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:  altersnd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split files" written in a previous version of RZSPL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with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not accept responsibility for any dam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the use of RZ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copied and distribute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urther permission to anyone and everyone.  I would lo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even millions of people use this program.  This program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for profit.  It may be included with other products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s long as this text file is included, and bo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8/94 - Initial Release (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1/94 - Version 1.1.  Improved on the documentation,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or keep the "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3/94 - Version 1.2.  Increased speed of file acces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size from 1K to 819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7/94 - Version 1.3.  Added more error checking code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 to 4096K, to fit more on each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94 - Version 1.4.  Changed format of Split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 of the original file. This is useful beca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now if the re-created file does not match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Zino in Turbo C++.  I can be reached at "rjz@indcomp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