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358973630"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32493889"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46344426"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0/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