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 is Don Shelman.  I wrote this little .dll because I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ything free to do what I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'S FREE, DAM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, that felt good.  Let other people whore themselves for mere mone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ll kidding aside, you can have it, mess with it, chew it up and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, I just flat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t's not that big a deal, anyw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 guess I'll include a samp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UDIT.EXE, AUDIT.MAK, AUDIT.FRM  blah, blah,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much.  I'm an old mainfram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me with your thanks or cur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m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