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|__     |                (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|       |    |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____|__  | 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|       |_|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__|   o   |   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|   |   |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___|___|    MEMB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Distributors, Vendors and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who are interested to distribute Visual Calendar Plann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re welcomed! You are encouraged to write to me so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nd you the latest version of Visual Calendar Planner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k Nan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9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o NV 89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S: 73523,2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lo@cs.unr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quired to do the following when distribut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 fee of not more than US$10 is to be charged for diskettes (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apply to CD distribut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files and programs on the disks cannot be modified in an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ust always b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program cannot be sold as part of some other more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unless CD-ROM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hen distributed via computerized bulletin boards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-line services, the files must be compressed together in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at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Vendors or distributors must inform the users that this is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seperate registration to the author is required if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program after the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Vendors and distributors must provide the file VBRUN300.DLL to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nnot provide the file VBRUN300.DLL, you must inform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uch file is necessary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