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-It 4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4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anadian GST and postal codes.  Track-It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which provides fast data access.  In addition, Track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80286 processor or above, 4 MB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, 4 MB RAM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sale,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Business Applications, Inventory,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(510) 829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