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- Changes to documentation. VENDINFO,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- New and faster version of UNZI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text to clipboard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r testing of files especially in fil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display for error messages -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rogram can now handle locked files with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il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