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205587884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187730856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