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GARIN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y is this program called MARGARINE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reads" the MARGins of your text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much for bad hum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aluate alot of shareware programs (and I d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nnoyed at how so many times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is in column 0, or there are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ge numbers.  When printing out the file,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ally lopsided-looking document, especially i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 is in the 60-70 column range.  If you wanted to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in the document and put it into a binder, you woul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punching out some of the text in the first few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everal print utilities such as Norm Patriquin's P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xcellent program, by the way) allow you to specif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while printing, they have sev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you select too large of a value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, some lines will "overflow"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, in turn, will screw up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most of these programs take over your mach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unning in the background like DOS pri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real inconvenience when printing 200K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ARINE 3.2 is a very simple program I wrot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problems.  First, MARGARINE will sca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in order to find the longest single line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ngth, it calculates how much of a "buffer"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line in the file without pushing the right marg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ge of the screen/paper.  MARGARINE will then ad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"padding" you specify to the left margin of the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ent and write the result to a new file.  Optionally, MAR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E will add top and bottom margins and paginate your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for you.  The resulting document can then be prin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 line (using PRINT.COM or PRINT.EXE)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ice lef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Version 3.2 contains a new menu-driven interfa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use of the interface, type MARG by itself 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program begins, you will see a square menu c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.  Several options will be listed on the lefth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menu, with the first highlighted.  Space exists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hand side of the menu for various program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 by using the up/down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 over the desired option, then pressing En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will require you to select information from a sc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g menu, or to type in information in a dialog box.  Op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orresponding input choices) are described below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:  Select this option to specify the name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.  A list of all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center  of the screen.  Scroll up and d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until you find the file you want, then press Enter.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 name will appear on the menu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FILE:  Select this option to specify a file nam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formatted text will be written.  Type any legal 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in the dialog bo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MARGIN:  Select this option to specify a top page mar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ows.  A maximum of 30 rows a permit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MARGIN:  Select this option to specify a bottom pa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in rows.  A maximum of 30 rows are permitted,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margin must be at least two rows if page numbers are r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 WIDTH:  Select this option to specify the width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f the page you would like to use.  The default va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 is 80 characters.  Other common values are 96 or 120 (equ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2 CPI and 15 CPI text, respectivel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:  Use this option to specify whether or no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inate the formatted docu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 FEEDS:  Use this option to tell MARGARINE how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feed characters encountered in the input file.  Select "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" to simply leave the form feeds exactly where they w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iginal file.  Select "Force page" to maintain the rel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ve position of the form feed within the document and adju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numbers.  Select "Remove &amp; ignore" to strip the form f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HARS:  Many printers emulate the Eps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ich replaces the IBM extended characters with italic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.  These IBM characters are often used in documen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oxes, tables, etc.  Setting this option to "YES"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tended box and line characters to be replaced by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from the Epson standard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FORMAT:  When used in conjunction with top and bottom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or pagination, Margarine will normally set the pag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to 66 lines, the standard for dot matrix printers.  Whe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is selected under this item, the page length used will b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lines, the standard for most laser printer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 have selected all the applicable options, you ca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F10 to begin formatting the text file, or ESC to abor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btain help from the menu, press F1.  Help for the spec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ic menu item will appear in a dialog box.  You can use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rrows to scroll the text and view the entire help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er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un the program from the command line, use the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 file [outfile] [/A] [/Cn] [/Tn [/Bn] [/P] [/F�] [/E] [/H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 --  This is the name of the fil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.  This is required.  The file must be i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file  --  This is the name of the new file which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written, containing the changes made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.  If none is specified, the first two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s of input file will be changed to "$" and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- Use laser printer standard of 60 lines per page rather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66 lines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n  --  Set column width.  Normally, MARGARINE assume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a document with 80 columns.  Use this switch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lternate width between 25 and 132 columns. 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impact on how much space is available for the in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a left margin.   Replace 'n' with the number of c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mns you desire.  If you specify less than 25 or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columns, the default of 80 columns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n  --  Set top margin.  Replace 'n'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you would like for a top margin.  This numb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tween 0 and 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n  --  Set bottom margin.  Replace 'n' with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you would like for a bottom margin. 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be between 0 and 30.  If not specified,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same as the top margin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margin, the bottom margin will always be zero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-  Include page numbers.  A page number will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page of the document.  The page number will be c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on the bottom of each page, including the las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pecified a bottom margin of at least two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� -- Form feeds.  This switch will affect the way in whic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handles form feed characters (ASCII 12) embedd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input file.  /F+ will keep the form feeds in plac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ing a new page at the designated position.  Page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eserved if the /P option has also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- will cause MARGARINE to remove all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-- Extended character conversion.  Replaces all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 and line drawing characters with standard character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printers using Epson emu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-- Help screen.  A brief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RG is entered alone on the command line or 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the /H switch.  The DOS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when the /H switc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line switches may be preceded by either the "/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-" character and may be entered in any order.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and output files MUST be the first and second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entered on the command line, respectively,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DOS file names.  The only exception to this is the /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must be entered alone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G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 and writ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.TXT, and use a column width of 96 (12 CPI Prestig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c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ith one-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bottom margins, and write output 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/t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TXT, with top margin of one inch and bottom margi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inch, with page numbers and page width of 64 (8 CPI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t6 /b3 /p /c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!  MARGARINE is not very intelligent, and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page breaks in some pretty silly places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in the middle of a table).  For aesthetic purpos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o some manual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entering the proper command to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a message displaying the amount of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the left margin.  You will then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actually want the program to use.  Th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written.  While the output file is being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as gauge" will appear showing what percentage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has been completed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���10���20���30���40���50���60���70���80���90��1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produce several error 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 length too long to add margi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MARGARINE encounters a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cument that is longer than your specified column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a top margin,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nd top, bottom, and/or page numbers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 If you have not specified a top margin,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is set to 4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number of parameter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you do not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or enter too many parameters. 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, the DOS errorlevel is set to 2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Can't open input text file 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the input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s not in the current directory.  The DOS errorlevel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Invalid entry.  Enter number between 0 and 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you enter a value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is too large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rrorlevel is set to 0 upon successfu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also useful for adding margins to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memos, letters, etc.  For example, the simpl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 use does not support margins or pagination.  I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INE to add a left margin to improve the appearance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and to add top and bottom margins for a mo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look.  This document was formatted with MARGARINE 3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ing the wide left margin, page breaks, and pag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 copyrighted work.  Its use is gov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under the terms of the license agreement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limited license to operate this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period of no more than 30 days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after this trial period, you decid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MARGARINE v3.2, you must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OF THIS PROGRAM IS A VIOLATION OF COPYRIGHT L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gister the program, send $14.95 to the addres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ation.  Your registration fee get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latest version of MARGARINE on disk,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 (nag screens)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counts on upgrades to future versions of MARGAR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areware versions of our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is guaranteed to do absolutely NOTHING!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however, in my experience perform reasonably clo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escribed herein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r damage caused through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the program, especially for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any important text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s you are planning to manipulate.  No warran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s provided for this software's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documentation are Copyright 1991-1993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and Tay-Jee Software.  You are encouraged to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these pro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elcome comments and suggestions from all.  I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as indica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y-Jee Software            CIS:  72330,17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ix 8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3)464-5290 eve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nswer all phone calls, comments, and E-ma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- 27 December 1993: Added /A switch for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- 11 January 1993:  Cleaned up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minor bug with Epson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- 7 December 1992:  Added /E switch for Epson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- 12 October 1992:  Added /F parameter for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context-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1 - 21 December 1991:  Minor bug fix (damn those things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- 20 December 1991:  Finally got around to reco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g the source code after my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ra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d "gas gau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ed top/bottom/pagin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length was too l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a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error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- 15 August 1991:  Cleaned up command lin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pagina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-  9 August 1991:  Buffered I/O improves performanc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- 18 July 1991:  Minor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- 17 July 1991:  Added support for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- 31 May 1991:  Added support for 25-132 column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- 16 May 1991:  Added support for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 of input/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s tone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- 16 April 1991:  Prevents overwri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 user control over margin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- 14 April 1991:  Added improved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owed user control over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- 10 April 1991: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