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Fil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e package, version 3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ReFile,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il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Fi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File, Version 3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gAS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Fi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egAS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MegAS Corporation, 12401 Brooksh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way, Suite 200, Carmel, IN  46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MegA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