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������� 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   ��  ������    ���   �������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��  ��   ������   ���   �������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����� ������� ���� �������   ���   ��   ��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ssistant is a full featured Alias processing system for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for unlimited inbound and outbound username aliasing.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also features an infoserver that has no limitation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Requires TBBS 2.2+, TDBS 1.2+, and TIGER.  Alias Assista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correctly with Jack Rickard's PIM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commercial softwar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permission to evaluate this softwar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must either purchase the full version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perates identical to the full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  All messages processed by Alias Assista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nstration Notice" ap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ssistant must be executed by TIGER after it finishes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adding/changing two commands in your TIGER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ON RECEIPT:   C:\ALIAS\ALIAS/Q &amp;&amp; /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FOR DELIVERY: C:\ALIAS\ALIAS/Q &amp;&amp; /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omething being executed here, you may execu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ssistant using the same commands in the ALIAS.CFG file.  (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tual configuration, see the section titled "Configuration")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gured Alias Assistant via the ALIAS.CFG file, you mus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 panel via the /CONFIG switch and initialize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modules built-into Alias Assistant. 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ysop control panel that allows you to manage user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erver items (See the section titled "Sysop Control Panel"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lows your users to select thier own Internet Alias for both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(See the section titled "User Alias Configur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li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ssistant has a built-in module that allows your users to add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Internet alias.  This module is accessed by placing the /CHGALIA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 Data line in your menu.  You also have the option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lias (/FORCE), and to only allow them to change thi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/ONCEONLY).  This module only allows adding/modifying of PRIMAR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HGALIAS.ANS or CHGALIAS.TXT exists, it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fore he/she is asked for thier Intern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orce the user to enter an alias ONLY if he/she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li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Key=^@ Type=200 Opt Data=C:\ALIAS\ALIAS/Q &amp;&amp; /CHGALIAS /FORCE /ONCE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orce the user to enter or change his alias even if he/s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mary ali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Key=^@ Type=200 Opt Data=C:\ALIAS\ALIAS/Q &amp;&amp; /CHGALIAS 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user to OPTIONALLY enter an alias ONLY if he/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primary ali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Key=^@ Type=200 Opt Data=C:\ALIAS\ALIAS/Q &amp;&amp; /CHGALIAS /ONCE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odule lets the sysop manage aliases and infoserv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onfiguration module, create a menu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lias Assist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A Type=200 Opt Data=C:\ALIAS\ALIAS /Q &amp;&amp;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can add, modify, and delete aliases and infoserv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valid Opt Data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GALIAS   {/CHG}  - Allows your users to change thier alias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add two other switches: /FORCE to for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oose a handle, and /ONCEONLY to only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does not already have an alias defined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    {/CON}  - Enters the configuration module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to privledge level 255 as this allow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ver the way Alias Assistan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BOUND    {/IN }  - Indicates that the TDBS program defined by SP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PT should be executed after Alias Assistan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TBOUND   {/OUT}  - Indicates that the TDBS program defined by SP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VERY should be executed after Alias Assistan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{/DEB}  - Turns on DEBUG mode, which logs mor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problem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/INBOUND or /OUTBOUND, nothing will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ssistan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ssistant uses the same configuration directives as TIGER do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The directives used are: DOMAIN, UUCPIN, UUCPIN-STAGE, UUCP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OUT-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        This is where you put your hostname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the DOMAIN: parameter in your 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IN:         This is where TIGER looks for incoming mai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same as the UUCPIN: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IN-STAGE:   This is where TIGER places it's incoming mai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same as the UUCPIN-STAGE: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OUT:        This is where TIGER places it's outgoing mai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same as the UUCPOUT: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OUT-STAGE:  This is where TIGER looks for outgoing mai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same as the UUCPOUT-STAGE: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ON RECEIPT:   This defines a TDBS application (Type 200) tha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should execute after it has comp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BOUND mode run.  This allows you to "chain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processing program after Alias Assis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ollows the same format as the SPAWN ON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your 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FOR DELIVERY: This defines a TDBS application (Type 200) tha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should execute after it has comp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OUND mode run.  This allows you to "chain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processing program after Alias Assis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ollows the same format as the SPAWN FOR DELI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your 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         This defines the Alias Assistant log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one, logg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             This defines your system domain aliase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ave several domain addresses assigned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TIGER only supports one.  When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ALIAS: directives defined, all inbound mail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ddresses you specify.  If on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with the address in the DOMAIN: dire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GER knows that it is for your system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outbound mail or when running in NEWSHUB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p to ten domain alias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:              If this is set to YES or ON, Alias Assistan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, which logs more information for easi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lias - The Alias that will be used for outgoing mail.  If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 primary alias assigned, outgoing mail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rank@tech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tech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, gw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selected software titles by Chris Frankforther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"ftp.toltbbs.com" in the "/pub/dem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