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ctober 1, 199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distributed without a warranty.  Sean Lauren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esponsible for any damages caused by the us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companying utilities.  I guarantee only that Big BBS 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fo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AffordWare concep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  You may use Big BBS Tic long enough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nd decide whether you really want to register i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you'd like to register, you may continue to run BBTic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money to pay for the registration, at which poi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 Registration replaces all "Unregistered System"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ame and registration number and earns the gra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orked programmer of BBTic.  Please see REGISTER.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.CFG    - Sample/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.EXE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    - Hrmmm.  It's a mystery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Uh... Gee boss!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 BigBBS T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-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- Information o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- 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is a simple and easy to use TIC tosser/scanner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5.x and up.  It will will first sca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the file areas.  Then, it is supposed to scan your front 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 directory for TIC files, move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Based on the configuration file), extract FILE_ID.DIZ/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archive, update the FILES.LST file, create outbound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.TIC files for any downlinks, and log the who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AN tic files, TIC files that do not have an accompanying fi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Big BBS Tic can optionally hatch new fi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tream, create outbound .MSG and .TIC files for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downlinks, and log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Big BBS Tic supports up to 2,146,483,647 file are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an unlimited number of configuration files,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the area tags, multiple drives, passthru areas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nd message status for each downlink, detailed lo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an unlimited number of files per execu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ally, this is all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running Big BBS Tic, a configuration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/modified.  The configuration file is a bit confusing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, BBTIC.CFG,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configuration file is rather free: ord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art, isn't important.  When reading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ic looks for particular key words and ignores all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mi-colon (";").  All commands and keyword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  Paths do not have to en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three required keywords.  Remember,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nfiguration fil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Tic             � Orphan            � Ti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required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Tic - The full path to Big BBS Tic and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LS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LS\BB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- Specifies whether orphan .TIC files (.TIC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ccompanying file) should be deleted.  ORPHA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of two keywords: 'YES' or 'NO'.  'YES' means orphan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deleted.  'NO' means orphan .TIC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  Sometimes the files accompanying a .TIC get lost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!) and the .TIC file arrives alone.  Deleting orphan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onveniently remo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PHA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icDir - The path to your front end's inbound file directory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bound .TIC files and their accompanying arch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D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ILE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S\NEW\F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           � Arj               � GMT               �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Dir           � MessageStatus     �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ress - Your system's mail address.  This keyword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"hub" (ie. pass the files on to your downlin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tch" files.  If nothing is specified, ADRESS defaults to 0:0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3-D, 4-D, and 5-D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j - The command to extract files from ARJ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RJ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ARJ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eXtraction command (ARJ X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241\ARJ.EXE 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\ARJ 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C:\ARJ\UNARJ.EXE -y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MT - Specifies the time difference, in hours, between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MT (Greenwich Mean Time).  If you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ha - The command to extract files from LHA/LZH type archives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HA/LZH archives, you _must_specify a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'!1!' for the archive name (ie. WHATEVER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'!2!' for the file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eXtraction command (LHA X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C:\LHA\LHA.EXE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D:\UTILS\LHA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Dir - The full path to the directory where your front-e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.  If you wish to "hub" or "hatch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T_ specify the path to 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DIR D:\POP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ssageStatus - The default status for outbound messages.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only created if you "hub" or "hatch"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ll outbound messages are set to NORMAL stat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messages to be set to either CRASH or HOLD statu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specify that after the MessageStatus key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ything other CRASH or HOLD, BBTic will ign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TATU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TATU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ip - The command to extract files from ZIP type archive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BBTic to extract description files (FILE_ID.DIZ &amp;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 archives, you _must_specify a valid command.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1!' for the archive name (ie. WHATEVER.ZIP).  Substitute '!2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to be extracted (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Do NOT use the -d command (PKUNZIP -d archiv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extracts files with full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C:\PKZIP204\PKUNZIP.EXE !1! 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D:\UTILS\PKZIP\PKUNZIP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BBTIC.CFG for a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 far, BBTic unfortunately _ONLY_ supports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programs.  This will, in the near futur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  I'm sorry for any inconveniences thi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confusing part: configuring file areas.  Each are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erate definition section.  Each file area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r four lines, which CANNOT be seperated by semi-col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keywo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             � Uplink            � 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/Passthru     �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_IS_ important.  Order _MUST_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, SendTo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, Uplink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, Uplink, SendTo, Path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instance of the PATH keyword can be replaced with the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explanation of each optional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- The area tag.  The following are all legitimat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ags: 3RDPARTY, BETAS, TRISOFT, DFN_WAR, and DFN_RP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A" tag can also end with a wildcard.  All files whose re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first part of the wildcard area tag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ory.  For example:  If the AREA definitio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 areas that contain DFN would be associated with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  The following areas would qualify for "DFN*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SEAN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N_SEAN_IS_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ORNET would not qualify, since it doesn'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D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link - An optional keyword for SysOps who wish to hatc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file distribution stream.  The UPLINK keywor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ingle fidonet address of your uplink (whe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for that area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ceive the files for a particular area from 1:2207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Magic Of Krynn) and you wanted to be able to h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FDN, you would include the following UPLINK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 1:2207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Rem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need to include the UPLINK keyword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hatch files.  If you want to hatch files you most like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the UPLINK keyword.  The ONLY situatio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LINK keyword is when you are the top of the FDN pyram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the coordinator, head, senior in command, etc.  :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understand this, you probably aren't the coordinato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To - An optional keyword for SysOps who wish to pass t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des below them.  The SENDTO keyword is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resses to send the files on to.  Example: If the SEN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TO 1:238/440 1:238/470 1:238/4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sent to 1:238/4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38/470 and 1:238/420.2.  IMPORTANT - You MUST INCLUDE FULL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or BBTic will not send files to the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ascal only supports strings up to 256 characters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imit the length of your SEND-T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- The path files in the that file area should be move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LST file in this directory will be automatically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Tic is unable to find a FILES.LST file in this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 new FILES.LST fi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H" statemen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D:\FILE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ssociated with that area w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FILES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 _NOT_ specify the file area number (from Tri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add the files to your BBS, but you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passed to your downlinks (a PASSTHRU area), use the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thru - This is used as a replacement for Path to specif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to add the files to your BBS, but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iles to your downlinks (PASSTHRU).  DO NOT USE B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THRU!!  Areas with the Passthru keyword do not ne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Passthru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rea is a passthru area, BBTic will move the arch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S\ directory (The TICS\ directory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BTic) for storage until it is sent to all of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- The password associated with that file area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plink.  This should be case-insensitive and limited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haracters.  If the password in the TIC fil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n the configuration file, BBTic _WILL_ still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BBTic will make a note in the log file 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specified in the configuration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used in all TIC files created for your downlink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verride it with the N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ome TIC processors do not generate passwords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does not affect your mailer - you do _not_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utilize any security settings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couple sample are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TA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FN_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238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DFN\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OOR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328/104 1:2207/120 90:9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AM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1:22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TO 1:2207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FILES\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SAMPL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EN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ncluded file BBTIC.CFG for additio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of the area keywords is important.  The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following order: AREA, SENDTO, PATH, &amp;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send any files to your downlinks, simpl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T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instance of the PATH keyword can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rder does make a difference.  In the above example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rea Tag of DFN_UTIL would be "snagged" by the DFN*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D:\FILES\DFN\RPG.  Any file with the Area Tag of DFN_W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moved to the D:\FILES\DFN\RPG directory, even though DFN_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later.   However, if the DFN_WAR definition was before the DF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any file in DFN_WAR would be moved to D:\FILES\DFN\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:\FILES\DFN\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keyword, NODE, allows additional flex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s.  NODE is an optional keyword that specif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tatus of outbound messages to a particular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unique password for a particular dow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being sent to your downlinks requires two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for the .TIC file and one for the actual file).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created by BBTic have NORMAL status,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a the MESSAGESTATUS keyword.  If you want message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o be set to CRASH and go out immediately (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files go out too), you will want to use this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messages to be set to HOLD and not go ou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polls you (and therefore the accompanying files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either), then you should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only need one node statement per downlink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node statement for each area with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keyword is 'NODE address status pass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- Any standard Fidonet-Style 3-D, 4-D or 5-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- Either CRASH, HOLD or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 An optional case-sensitive password to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If no password is specified, the default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will be used instead.  This password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(8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put mail destined for 1:238/420.0 and 1:238/47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until they poll for it and mail destined for 1:238/440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20.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7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38/440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put mail destined for 1:2207/110 and 1:2207/1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and add an opti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207/110 CRASH j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2207/100.0@fidonet CRASH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the MESSAGESTATUS keyword, you may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O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2 downlinks, 1:2207/100 and 1:2207/130.  I want al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ystems to be set to HOLD status.  I can do this two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#1: Use the MESSAGESTATUS keyword and NO N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TATU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#2: Use NODE statements and no MESSAGESTAT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2207/100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2207/130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I think Method #1 is a little easier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ethod's accomplish the same thing.  Also note that 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, when we used the MESSAGESTATUS keyword, we di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ist will als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LOG  - FD style log file containing dates and ti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, including any maj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.DAT - A data file containing basic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ink.  Automatic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ICS        - \TICS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.TIC files and passthru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ORK        - \WORK is actually an entire director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BTic involves an EXTREMELY si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.EXE [nameoftheconfigurationfile] [h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.EX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ofconfigurationfile] is a optional parameter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to use.  BBTIC.CFG i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- if no configuration file is specified, BBTIC.CF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atch] is an optional parameter telling BBTic to invoke th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BBTic.  The following keywords can be utiliz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to enter "hatch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hatching features utilize inform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r configuration file is BBTIC.CFG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t on the command line.  I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, you _MUST_ specify the full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_MUST_ specify that BEFORE the HATCH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is an optional paramter which will display a help screen on BB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The following keywords can be used to request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SE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SEAN.CF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-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CAROL.CFG 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TI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returns the following error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nvalid parameter -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specify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nvalid path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all the paths in your configuration file -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Unable to change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ad.  You shouldn't get this problem.  If you d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ings with DOS... I can't imagine _why_ you'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is error, but if you do, please contact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roblems with the areas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all your areas.  Make sure that all area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keywords an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Keyword not foun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to make sure you included all important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Unable to create TIC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bad.  You _theoretically_ should never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  If you do, double check all the TIC files 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set to read-only.  Try deleting DOWNLINK.DA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work, contact me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Error creating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_bad_ message.  Check to make sure you don't hav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blems.  Contact me if you're unabl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Error creating 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_bad_ message.  Check to make sure you don't hav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roblems.  Contact me if you're unabl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Error with compression command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settings in the configuration file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, complete path, filename, and command line with '!1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BBTic should place the archive name) and '!2!' (Where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lace the names to be extracted ie. FILE_ID.DIZ DESC.S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inue to have problems, try 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E/COM) on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J, the typical extraction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E archivename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RJPath statement, you want to put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PATH C:\ARJ241\ARJ.EXE E !1! !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BBTic's activity is carefully logged into an FrontDo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called BBTIC.LOG.  The following items are recor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 and time BBTic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TIC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sts the area the orphan belo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sts the file name associated with th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moved (t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rectory it w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ize of the fi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o i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d passthr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errors including (including 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ssword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vali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c files with too many lin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byt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orphan TIC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number of unknown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time any of the abo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symbols can be found in the first column of BBTIC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mbol stands for a different activity.  Some symbols st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form of activity.  A partial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Unkn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Command line hel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d orphan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in the TIC file does not match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ile moved (tossed)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hatch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gnifies the totals (ie. Total number of orphans, unknow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Tic halted with an erro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BBTic encountered a serious error - possibly with the WORK &amp;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ING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TIC.LOG logfile is not crucial to operation.  If it be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feel free to delete it or modify it in any way.  If BB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BBTic will automatically create a new BBTIC.LOG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BBTic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tching" is the process of sending a file out o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tream.  To do this properly, you need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rea you want to hatch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brief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 the UPLINK statement in your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you're hatching the file into, unless you ar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Run BBTIC with the proper command line (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ning BBTic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Following the directions on the screen, enter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ile you want to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Choose a file are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Enter a brief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If you know who created the file, enter the 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: If you want to want to leave a message to any of your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p to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: Sit back and watch.  BBTic will automatically extract the DIZ/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archive (if present) and create the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TIC files for all your downlinks and your uplink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8: That's i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BTic does not "toss" the hatched file into your file base.  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you have already added this file to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em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le Distribution Networks do not permit hatching w/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Check before you h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ING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.DAT maintains a "high TIC number" counter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s to help avoid sending duplicate file names.  If you "hub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, it is relatively important to avoid deleting the DOWNLI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However, if, by accident, you delete DOWNLINK.DAT, 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new and empty DOWNLIN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DOES NOT SUPPORT multi-node operation.  BBTic has NO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sharing routines and cannot handle file-sharing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TIC WHILE ANY OTHER NODE COULD BE ACCESSING THE FILES.LS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IC FILES, OR ANY OF THE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rminology section will attempt to explain the concepts of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how the TIC system works, and define some of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TI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C file is a simple text file used in some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(FDNs).  Each TIC file contains information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usually an archived file) such as the file name,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the file is associated with, where the file has been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have seen the file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TIC file thingy tie in with ever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nderstand the concepts of how Fidonet style mai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s, downlinks, uplinks, etc.), understanding how the 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is simple.  The TIC system serves as a method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like messages, to a great number of BBS's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as possible.  The most important thing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Distribution Network (FDN) does just that - it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s assigned to a particular file area, simila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  When a file is "hatched" (initially distribut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 to an area.  A TIC file is created to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area it belongs to.  When a TIC tosser processes a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sser looks at the "area" and decides where to p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, like the echomail process, can make a sysop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uch_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- 3-D, 4-D, &amp; 5-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style networks all use a similar address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zone, net, and node.  This basic form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address.  Example of a 3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Fidonet style networks also support points.  That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zone, net, node, and point.  This type of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to as a 4-D address.  Example of a 4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il tossers/scanners now support full addre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, similar to Internet e-mail addresses, include th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, node, point, and the domain.  This type of address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D address.  Example of a 5-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8/44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BBTic does not utilize the domain of a 5-D address, BB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process CFG files and TIC files containing 5-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ic term covering all compression programs such as ARJ,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i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ink is a system that polls you for mail or TIC files.  An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distribute "stuff" (mail, files, etc.) to are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ching is the process of sending a new file out i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ic supports hatching.  Please see the section called "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thru file areas are file areas you don't want to carr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add to your FILES.LST lists), but you want to s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link is a system you poll for mail or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BS Tic was written entirely in Borland Pascal 7.0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echnoJock's Object Toolkit to manage the 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deas for small, low level routines were found in SWAG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PAS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was consulted to increase compatibility with othe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CAN I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any  problems  or  questions,  I can  be  reached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gic  Of  Krynn  BBS    Fidonet    - 1:2207/120 or 1:22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5) 344-4142 v.32bis      NintiesNET - 90:9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hours a day          Internet   - fizban@cored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I have two Fidonet addresses (both different the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) and a new Internet e-mail address.  My old address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mail to my new address, but there's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 me a message  on my board  explaining the probl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my  best to help you or I can  also  be reache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Doorware, Pascal, and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the event of some tragic emergency that I cannot forse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 is (715)344-8227.  Please call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3pm and 9pm CST weekdays or between 9am and 9pm C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ends.  I will not accept any collect calls either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empting to contact me for help, please leave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responses - this will make things easier for 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ttention to the screen and the log file.  BBTic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problems and it often logs this information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ection titled Running BBTi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'S go out to all the Beta testers, which include Mike Fe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Juliano, Bill Worley, and Jon Doppsmith.  THANK YOU'S als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ol Rex, Max SysOp &amp; Norm Larson, Andrew Bartell, th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PASCAL conference, SWAG, David Alger, Carol Rex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Goodwin, for creat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   copyright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copyright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copyright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  copyright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G           copyright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FILE.DOC    copyright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copyright by Tri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