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v1.10�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BTIC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y of the other files (careful of BBTIC.CFG!!) over the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YSOP.DOC, WHATS.NEW, HISTORY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BTIC.CFG has been renamed to SAMPLE.CFG to avoid over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BBTIC.CFG.  BBTic still uses BBTIC.CFG by default, but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being distributed, there is less chance of someon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ld configu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 or ear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keyword and the ability to "hatch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5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1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changes with archiver setup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