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llenge Trivia (c)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eneral Version 1.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 Tre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ble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a key file which will allow you to run a non-expir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LLENGE TRIVIA Trek(c), and General(c) and Bible(c)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Wil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ways you can receive this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2.00 minimum donation requested. 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3 version for $20.00 .. not ba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Call Interstate Online Services at 817-243-5736 USRobotics V.3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O at the MAIN MENU.  Select registration Challenge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make your Registration using a credit car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 your personal checking account and/or savings accou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bited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leave the SysOp a [C]omment at the MAIN MENU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"fill in the blank" part of this form. 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y within 24 hours of your call for credit card orders and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for checking/savings account de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When you use the credit card/personal check/savings account meth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ttach this completed form to a message for the SysO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yping everything.  Geez, do we make it easy or what?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L IN THE BL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:   (   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    (   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EXACTLY HOW YOU HAVE IT IN MAKEWILD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EXACTLY AS SHOWN IN MAKEWILD:   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GISTRATION NUMBER:             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a user of a BBS and are donating for your SysOp,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 for this exact information.  (and thanks for helping your Sys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unning a superb WCCode program that will not expi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courage Mike to write more and more and more.  The dona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 donation to show Mike that you appreciate his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demo key, call either of the boards and you can receive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demo key.  Once the demo key expires, that's it.  The gam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(c) was designed and coded by Mike Wilson using WC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Mustang Software, Inc., makers of the WILDCAT!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is a Registered Trade Mark of Parmount Pic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