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WILSON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s conceived, designed and authored by Mike Wilson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thorized distribution s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243-57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11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f Challenge Trivia ,TimeSaver Time Bank, and Eas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33.6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:  WIL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: Mike@NTRSTAT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 (Latest version only n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 at 214-754-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ightech.iadf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