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Direct to TriMail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tthew Black will not be held Responsible to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even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is not FRE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ion.  This Program is a Product of Beyo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lity is a Part of Type 15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st the SysOp $2.00. In further Upgra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ill appear and have limiat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1.0 the First of its Kind.  Its Lik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a different and quicker approach to TriMail and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in thing is its only for accounts that are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ybe soon in the next version I will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r now you must make a SEC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TriBBS and TriMail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for TriWave but for Now I will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I expermit with TriWave or Maybe like in Versio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tions Menu for a Specially designed Dir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er: Matthe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hel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15 Te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        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      Othe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1]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unzip it into your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type "DIRECT.EXE" then answer the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s you where is your BBS:you should reply with c:\&lt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IS LOCATED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push enter it will default to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ask you where is your TriMail Directory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lt;WHERE TRIMAIL IS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one it Should Create a Batch File if i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named DIRECT.bat and say direct.exe an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1.2]...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make a Batch file of say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1.bat you mus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IRE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 edit direct.bat and take out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2]...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 made By Real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..NewBoa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...Direc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3]...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Will Be availabl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ew.Black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EW.BLACK@DEL.WIN.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ll Bey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1) 209-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only Call in an RE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other if you use InterNet E-Mail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&lt;InterNet E-Mail&gt;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