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N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is product was created to give sysop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</w:t>
      </w:r>
      <w:r>
        <w:rPr/>
        <w:t>a Knowledge Base for on-line users...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5       COST OF OVER $2,000 !!!  Features Ultra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with keyword BOOLEAN criteria.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iterally thousands of text fil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users on-the-fly. Consider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llion text files for any subject desired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less than 3 seconds..!  Well, n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.  User friendly and extremely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and Corporate industries no long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ool of this kind to keep as their own! 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share in it too! A MUST SEE TO BELIE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ularly $31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currently requires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OMNI.EXE, (DOMNI.EXE for demo),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OMNI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OMNI, (DOMNI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versions run the INSTALL.BAT program and it will instal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Any directories that don't exist before running the INSTALL.BA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program will be created automatically and fil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roper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menus you wish to display the Omni Sca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O TYPE=200 Opt Data = C:\TBBS\OMNI\OMN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