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C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list creator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Rogers is not responsible for anything that happens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are required to test it and see if it meets your needs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, forget about it. No warranties of any kind, except that if you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own bo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eve you've received should contain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N.EXE    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N.BAS     GW-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ON was written because I was going nuts converting from my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Bulletin Board to TRIBBS.  Files lists seem to come in all flav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 A Files list converter, I soon found, needed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there were only filenames and descriptions, or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, dates and descriptions, and what the spacing was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s in particular have a curious duke's mixture of files listing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of TRIBBS 5.0, I felt that a utility to work with these are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n does thes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ON reads in the FILES.BBS data, does a DIR of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to combine the two. It tests to see if there are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in the old list, and deletes them if they are present in fav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s and file sizes it detects through its own operations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s are longer than 75 characters, the descriptions are wr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VERSION 3.0, FILECON REQUIRES DOS 6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ONFIG program is no longer used.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ILECON, you must be logged into the hard disk directory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This means that the HARD DISK drive, *NOT* the CD-ROM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howing on your prompt line!!!!! When you run FILEC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complete FILE PATH AND NAME of the files list. This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LES.BBS or other files list is currently located. If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n the logged directory, just press return; else enter the path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direct the program to a CDROM directory if desired). Nex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where the *files themselves* are located. Return defa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ered in the above path. You can enter an alternative pat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Next you select whether to use the File dates or today's d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Finally, you are asked whether to adopt orphans found in th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program then begins to execute. The presence of a FILES.L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, if one exists. You will have the option to overwrite or app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list.  This option is given to allow the sysop to combin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sts on separate CD-ROMs and multiple hard disks, if desi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ile will be left in the current directory as FILES.LST.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*NOT* deleted, as such attempts on a ROM would produce program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ON has a limit of 3500 files per area. That's about what my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he program to hold.  However, if you have ever logged onto a BB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anywhere NEAR this large, YOU KNOW this is not a good situ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. If you've got a ROM with over 1000 files in an area, I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tgest that you copy the FILES.BBS to the hard disk and break it dow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lists with a text editor. You can then process the mini-l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irectories to split the big CD area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I am no longer BBSing, no support is promi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want to call and ask for clarification, feel free... 606-27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4... I'll help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nd it's source code is hereby released into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Bug fix and added support for PCBoard typ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Complete rewrite. Added support for more file formats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file capaci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Fixed format recogni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increased speed again and added DOS 6.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Bug fix for DOS 6.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Added support for TRIBBS's new Binary Fil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Bug Fix for author stupidity - fixed character sc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Fixed bug causing TRIFAM users to loose DRIVE.IDX files when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- (Final Release) Rewrote code to make it work with DOS 6.2.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for other versions of DOS. Dropped the FCONFIG program,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possible to install FILECON anywhere. Released Source cod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 domai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