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ept 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David L.  McIntyre.  Contact  either through City He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16) 243-8960 or FidoNet 1:228/2.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n "ALLFILE" list using TriBBS v5.x.  The resulting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a "FILES" list  for Binkleyterm file reques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 Ideally should be run from your TRIBBS directory, but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ywhere so long as you specify the path to your FARE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 is best when run from a .BAT file.  On City Heat I run it fro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kleyTerm batch file as a nightly event.  Here is a sample 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y 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 10 C:\Tribbs1\Mwork F2280002.LST HEA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-m CITYHEAT.ZIP  F2280002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ityheat.Zip \Tribbs1\File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ngth C:\Tribbs1\File\New\Files.Lst 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Cityhea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ield after "FL" is the maximum security leve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luded in the allfile list. In the above example any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ecurity level of 0 to 10 will be included in the al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field is the path to your FAREA.DAT file. FL is smar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dd a trailing "\" if you don't. Usually FAREA.DAT i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field variable is the name of the Allfile list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. My list is named after my Fidonet node 228/2 (F2280002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(Optional) field is the name of the Header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 to add to the top of your all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riables must appear in the order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 [MAXIMUM SECURITY] [PATH TO FAREA.DAT] [FILE LIST NAME] [HEADER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e Header field is optional all other fields must exist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lan future releases that will have date stamping and chec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ance of the file in the file list and marking the file &lt;OFFLINE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in the Public Domain, feel free to copy and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distribute any modified versions or alter any credi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or improvements should be addressed/uploaded to Dave McInty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ty Heat BBS - 616-243-8960 [2400/28800 v.34, 24 ho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