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! filelist-creator for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/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STS i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app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-support (SET PROBOARD=&lt;drive&gt;: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ping added for the line the filename is 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description-onl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-support (PB and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ILES.BBS-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correct "messed up" filepath-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FG.PRO (thanx constan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correct "messed up" files.bbs (thanx Hei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missing&gt; files are no longer shown in a New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"-a"-switch you can create a listing for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parsing of FILES.BBS when creating newfile-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witch "-c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The file-information is not read from CD-ROM -&gt;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the CD-ROM-Areas are skipped for newfiles-lists -&gt;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"&lt;Missing&gt;"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header-look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witch "-x&lt;flags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AB5 will exclude all areas which have flag A, B OR 5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ilearea-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downloads" to the file-area overview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urity level/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all FLISTS.EXE without any parameter, with -? or /? to get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rther improvements on the todo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ing more "smashed" descriptions (send me you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ince FLISTS is so simple, the doc ends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beta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bi Boehm, Constantin Spiess, Heinz Dr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Fidonet at 2:246/20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-Net at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