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de The Sysop v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275/138-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Mark McKay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ME is written using Borland International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igh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it to others only on a no-cost basis an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act non-modifi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 (Mark McKay) assumes no responsibility for any damag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or real which may result from the use of this program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consequences of its use are entirely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 program as a part of a commercial endeav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part of a commercial package you are requir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 written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is program or updates to it are conducted on a hobb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ten using Borland's Turbo Pascal 6.0 and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, sanctioned, recommend or associated with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TAG 2.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tilit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_ME.EXE - Strips 3 people in config file out o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ASTO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_ME.DOC - Shoot, I must have forgotten it.. oh ya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_ME.CFG - 15 Line file containing names of people to keep out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HIDE_ME.CFG has changed since prior versions, you Must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"REQUIRES"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3 people you don't want shown in the CALLERS.LOG 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: Path to LAST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: First person you don't want on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: Second person you don't wan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---- if you only want 1 person exclu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: Third person you don't wan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---- if you only want 2 people exclu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: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: TAG Coded color to use for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: TAG Coded color to use for Descri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: TAG Coded color to use for Lin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: TAG Coded color to use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: TAG Coded color to use for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: TAG Coded color to use for Call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: TAG Coded color to use for : cha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: TAG Coded color to use for Call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: Path to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: Path to Call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?!?  :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his thin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me because my users want to chat too much :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ught on that they can view the list of files to see if I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system. Yup, you guessed it.. nex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for such things as how are you etc.  I also noticed if I calle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it put my name in the "LAST 8 CALLERS" list although I was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supposed to since my SL was 255. (Well, I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in the same directory as LAST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the LASTON.DAT in the current directory.  It chec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caller in the list and makes it blank if the person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sted in the HIDE_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ads your CALLERS.LOG file in your directory specified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.  It reads the WHOLE file, strips out color codes if there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people in the .CFG file then colorizes and rewrites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ike color :-&gt;) with TAG color codes;  By request it now replaces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 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 where do I run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HIDE_ME8.ZIP into your Gfiles directory (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.DAT is)if running single node or your multiuser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n't run Echomail (TAGMail, TAG Beta, whatever)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un Echomail just run it in the portion of your BINKLEY/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everytime someone logs off your BBS.  It takes about 4 secon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XT so no one should bitch too much about it tying your boar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ther than "Can I have the source code"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 my BBS 1:275/138-140 and I'll answer you AS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