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INF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.EXE ove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your Questions (withing IM_MAIN.CFG) and paste them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QUESTION.LST.  Save your Registration Information and ed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CFG file with your Registration Information and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elete IM_MAIN.CFG.  Rename IM_USERS.LOG to ANSW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documents for new changes within the program and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you can start fresh.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