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</w:t>
      </w:r>
      <w:r>
        <w:rPr/>
        <w:t>imail set groups secure v.1.70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</w:t>
      </w:r>
      <w:r>
        <w:rPr/>
        <w:t>(c) 1995 by andy kreuzer  (2:2480/60)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sgs 1.70 consists of this documentation an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m_sgs.com' (no os/2 version for this quick h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opyrigh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the right to use it without having to p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ed to register software, that's no problem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me a netmail and consider yoursel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sed to register and pay for your softwar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 problem. just drop me a netmail and transfe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reasonable to unic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=&gt;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imail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hardware to ru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hancing the groups from 26 to 254 imcv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the group-templates in any way. this mean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defaults to 'secure=n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changing each and every template manu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them and probably forgetting some and therefor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new area added using the newly defined templ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secure, you can just run im_sgs which will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-templates to 'secure=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0709  v.1.70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