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compiler f�r Proboard. Copyright (c) by Michael Geis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ut MG-News?? (Magic-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ewscompiler �bersetzt einen Text in eine Ansi-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atei. Bei der Ansidatei k�nnen noch f�r verschiedene 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unterschiedliche Farben 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�bersetzende Text mu� die Form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nicht leere Zeile mu� das Datum enthalten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hema der Neuigkeit. Alles was dann bis zu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 kommt wird als die Nachricht interpretiert. Al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Zeichenkette /***/ kommt wird als naechster New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Wechseln der Farben gibt es eine Konfigurationdatei, news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chluesselworte stehen bisher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BUCHSTABEN    : Farbe der G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N    : Farbe der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          : Farbe der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          : Farbe der sonstigen Buchstaben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           : Farbe der der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RBE          : Farbe des Textes, wenn COLORS (s.u) au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           : Farbe eines besonders hervorzuhebenden Textte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he auch : @_ in dem Abschnitt�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FARBE         : Farbe der �berschrift der einzelnen New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FARBE         : Farbe des Datums �ber den einzelnen News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: Kann den Wert ON, oder einen ander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der wert ON werden die Buchst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textes gem�� den Farbdefinitionen 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SSBUCHSTABEN, KLEINBUCHSTABEN, 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TIGE,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. Ist der Wert von ON v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Werte f�r Textfarbe und HiLig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Farbfestlegung gibt es folgende Schluesselwo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n denen ein 'h' vorangestellt ist sind die intens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l�sselw�rter sind unabhaengig von Gro� und 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it dem Newstexten mu� News.txt he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die erstellt werden vom Newscompiler he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 und News.a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e Textpassagen m�ssen in die Zeichen @_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lege ich einen Tex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registrierten Version wird die Datei NEWS.CFG nicht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sst das Programm arbeitet mit Standartvor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zur Registrierung siehe Datei newsre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: 2:240/53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itergabe aller meiner Programme ist ausdrue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uenscht. Allerdings duerfen nur die Original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geben werden. In Mailboxen duerf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Gebuehren fuer den Download er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trieb ueber Sharewaredistributoren i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riftliche Genehmigung von mir verbot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ielfaeltigung auf Shareware-Disketten ode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benfalls ohne meine schriftliche genhmigung verbo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