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glist Screen Generator v3.1 Dated: 10/22/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Software By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(c) 1993, 1994, 1995 by Gary Pric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by TriS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ubuted without warranty. Freejack's Softwa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in any way for any damages cause from 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this program will do anything execpt take up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.&lt;g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is is out of the way, lets get on to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use with TriBBS 10.x &amp; TriBBS PRO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TriBBS utility that creates an ASCII "Message Conference Scree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ses the @X varibles which will be shown as MSGn.BBS. Where 'n'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be a security level number or 'ALL' for all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 might mention, if you are currently using MSGn.ANS screen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delete from your Tribbs\display directory so they will not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riBBS instead of the newer type @X varibles screen tha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different color selections for Conference area numbers, Descri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Now has 3D border for 1 &amp; 2 columns screens. Border arou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3 column screen. Multiple screen pages! Have a choice to show Private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nly Conference areas and Msglist will mark them as Such. If you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reen that has some of the Conference areas as Read Only, Msglis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them with a "*" to show this, also it will mark any Privat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with a "!". Brand new Graphical User Interface that uses a on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stlye operation allowing you to create all your security scree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ter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how my Conference area is and how you can use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ge is my Local Confernen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Page is FidoNet, Third is WME and finally fourth is Yankee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to do it a different way. This program is only 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ation.. So experiment and try different ways to make your system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you want it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of Oper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list first checks Read Security Levels as defined in Triman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Conference Area Security Level is lower than a Private Conference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Private Conference Area will not be shown.. Therefor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vate Conference Areas to be shown along with a certain Defined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level, the Private Conference Area Read Security Level mus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f the Read Security Conference Area that you would use for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Areas. For creating a screen for all users.. like MSGALL.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same will apply by what is entered in your config file for Are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up to that defin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ad Security Level is greater than the Security Level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Conference area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reate a MSG10.BBS, any conference area that has a Read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greater than 10 will not be written to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in Conferenc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list now uses Flags for your screen to show the user what i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area represent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Read Only Conference Area for that se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! = Private Conferenc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making a user security specific screen, MSGn.BBS, where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security level of the user, Msglist checks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against the Post Message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specific security level is lower than the Post Messag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for that Conference area it will display a '*' between th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number and description: Example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* TriBBS Suppor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ame Conference area is a private conference area then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! TriBBS Suppor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same conference area meets both conditions wheras it is to 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ing messages and it is also a private conference area, then '!'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'*'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list also shows Flag titles at the top of the screen just below any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Conference areas have been flagged with a '*', the a title defi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on the screen defining what that mean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*) Read Only Conferenc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conference areas have been flagged with a '!', the a title defi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on the screen defining what that mean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!) Private Conferenc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conference areas in your screen has both '*', '!', then both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tions will be displayed in the screen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Read Only Conference Area      (!) Private Conferenc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no Flags were used, then no Flags defintions sh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creens created for ALL users, like MSGALL.BBS, then Msglis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lag defintion for the Private Conference area if you creat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lect Yes to show Private Conference Areas and show the repect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area with the '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NFIG FILE HAS CHANGED! SO BE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both these files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MUST be named Msglist.CFG for this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 4 lines needed in Msglist.CF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Msglist.CF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&lt;-- Path to TriBBS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TRIBBS\DISPLAY       &lt;-- Path to where you want the Messag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s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                      &lt;-- When the "ALL" selection is mad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not show any Conference Areas over this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JACK'S PLACE        &lt;-- Extra line for Header Box or "N" for N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Optional) up to 7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line will be used in the top of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or each Conference area screen if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so, if you choose the Header op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able to add a second line to the Hea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le running the program for each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ORTANT! If you do not want to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n ENTER "N" here. You still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a header from inside the program...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st display a smaller head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 has changed, this is only for illustration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Box example below is the size of your header box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n Line 4 of the MSGLIST.CFG file and choose the header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nsid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F R E E J A C K ' S   P L A C 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Main Message Area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eader Box example below is the size of your header box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4 to "N" in the MSGLIST.CFG file and choose the header op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Freejack's Place Main Message Area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completed your config file setup and it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Msglist.exe. Now 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just type: Msg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f for Msglist Screen Generator v3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report a bug, make any suggestions, or simply ne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</w:t>
      </w:r>
      <w:r>
        <w:rPr/>
        <w:t>F R E E J A C K ' S   P L A C E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  </w:t>
      </w:r>
      <w:r>
        <w:rPr/>
        <w:t>Home of Freejack's Software  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TriBBS Support Boar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5+ GIGABYTES w/over 35,000 Files On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397 File Area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World Message Exchang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TriBBSNET &amp; YankeeNe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</w:t>
      </w:r>
      <w:r>
        <w:rPr/>
        <w:t>FIDONE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198 Conferenc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30+ ONLINE GAMES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1 - (205) 739-712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2 - (205) 737-503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28.8 USR HST, V.3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V.FC, V.TERBO, V.3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FidoNet 1:3607/26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 xml:space="preserve">30 Mins Free!     Extended Time Plan Available!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FILES!     NO RATIOS!     ONLINE GAMES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hard work has gone into this program to make lif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for the TriBBS sysop. All attemps have been made to catch any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at does not mean someone out there cannnot create or find one, s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 mind, please take the time and drop me a note (via WME , TriBBS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keeNet or FidoNet 1:3607/26) or call my BBS and let me know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may arise, so I can swiftly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ks for 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glist Screen Generator v3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ary Pr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