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I have made a Program called Newboard basiclly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opening a New BBS under an old one and this D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to set it up with TriBBS a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zip it to a Directoy (e.x.C:\new). Then go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NEWBOARD" and answer the Ques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afte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NEWBOARD.EXE c:\TriBBS &lt;---Example BBS Directory: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hat ever directory you may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BOARD.CFG to your BBS DIR and MOVE NEW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Setting it up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Next Goto the Menu you want it at lets use Mai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Okay this is a Sample of the way I will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***     ************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B       Beyond Reality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is what the MAINn.BAT will be so it would be MAIN!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the Key to Execute the Bat. If you use B besur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 to something Else but if you use something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letter or number that not built in! or if you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Mak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edit Mess!.bat&lt;--Example: then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2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nother of TriBBS BBS Software ready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2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&gt;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 have a Problem with it Write me a Letter o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Address it to Matthew Black or InterNet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.Black@DEL.Win.net.com or Matthew.Black@Exec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emergency then Call Beyond Reality at 201-209-4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