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WAR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[ ] Check if this will be your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 : _______________________________[ ] Check if this will be your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Support BBS      _____   (See SUPPORT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Service           _____   'Snail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e call your BBS    _____   Add $3 to cover call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now what my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             _____   Al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rice quotes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THERS.DOC for produ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onnections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Master 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Master                            ($8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Master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Master                            ($5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                            ($0)  ______  (Call Northern ArcHiv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hop Master             (Beta Testing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uty                       (Beta Testing 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 call your BBS ($3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.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, Ontario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MEMBER TO PUT A CHECK MARK NEXT TO EITHER YOUR BBS NAME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  (This will be the name that is entered into 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UltimaWAR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e utility you are abou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