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 is een overzicht van alle programma's die tot nog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UNSOFT zijn uit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a's zijn te downloaden bij SUNSH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treft U daar de laatste updates van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R1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res Versie 1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schien niet spectaculai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ar wel volledig. Een comple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ressenboek waarin U nu ee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es kwijt kunt wat U wil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ompleet met memovelden etc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WARE AANGEBODEN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0591 31199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2DAY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LTODAY Versie 1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ont de downloads van vandaa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owel het aantal files, tota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tal Kb's als de file nam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 uit versie 1.0 verholp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EEN VOOR PROBOARD versie 2.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geboden door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SH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/FAX   05913 - 1199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C1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STCALLER VERSIE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ALLEEN VOOR PROBOARD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VERSIE 2.xx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ont U een lijst m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atste inloggers v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boar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t is nu ook mogelijk 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 belangrijkste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gevens te zi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angeboden doo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R10.ARJ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ee Screensavers met 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kkeltje sexy plaatj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FREEWARE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geboden door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SHIN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591 31199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R20.ARJ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ee Screensavers met 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kkeltje sexy plaatj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FREEWARE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geboden door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SHIN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591 31199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BD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TKBD V1.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ze kleine Util zet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tus van INS, CA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UM, en SCROLLOCK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ar voorkeur van 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bruik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***FREEWARE**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angeboden door SUNSH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OR09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IEUW! Een On-Line Horosco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a. Werkt met (bijn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e BBS Systemen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elf configureerbaa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RATIS REGISTRATIE OP NA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ANGEBODEN DOOR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591 311999 24 UUR PER DAG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OOL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TOO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en handige TSR hulp v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meurs. Bevat o.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en tekst viewer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en liniaal voor positi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 lengte bepa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code's et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FREEWARE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geboden do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SHINE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5913 1199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X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w eigen TeleText servi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erkt met standaard AN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hermen. Volledig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 zelf in te stelle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RATIS REGISTRATIE OP NA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angeboden door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5913 1378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L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DL1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tal Downloads Versie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ok wel eens nieuwschieri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ar het totaal aantal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download vanaf Uw syste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het totaal aantal mega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t programma verteld het 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WARE AANGEBODEN DOOR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31 591 311999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BK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BK1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en eenvoudig adressen 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efoonnummers behe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a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Kan met meerde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standen werken door 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am van het data best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s extra parameter mee 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even bij het starte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Freeware. Aangeboden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UNSHINE AUTOMATISE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 Schoepen 7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891 KC  KLAZIENAV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upport BBS: 05913 - 119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NV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geschikt vo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d 'oude' telef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s naar 'nieuwe' telef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l, eenvoudig, doeltre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betrouw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bo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HINE BBS KLAZIENAV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1 31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JAAR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JAAR1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JAAR Versie 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akt een ansi scherm m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arop de namen van U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r die binnenkort jari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j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herm kan door de sys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heel aangepast word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Dmv een template scher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WARE AANGEBODEN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NSHIN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31 591 31199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BAK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BAK verwijderd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file op de huidi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cifice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FREEWAR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BBS +31 5913 1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BLOL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DERLANDSE NEUTRA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LIJST ON-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at Uw users on-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 NNBL lijst raadpleg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oruit bladeren, achter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deren, zoeken, 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zicht van modem co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horen tot de mogelijkhe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ze door werkt met vrijw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k BBS syste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TIS REGISTRATIE OP NA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ngeboden door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NSHINE BBS - KLAZIENAV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