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ޱ����� ޱ��              ޱ������     ޱ�    ޱ�       ޱ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ޱޱ�ޱ  ޱ�               ޱ�  ޱ     ޱ�             ޱ�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ޱ�    ޱ�      ޱ���    ޱ�         ޱ�   ޱ��     ޱ���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ޱ�    ޱ����  ޱ� ޱ�   ޱ���    ޱ����    ޱ�      ޱ�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ޱ�    ޱ� ޱ� ޱ�����   ޱ�     ޱ� ޱ�    ޱ�      ޱ�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ޱ�    ޱ� ޱ� ޱ�       ޱ�  ޱ ޱ� ޱ�    ޱ�      ޱ�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>
          <w:rtl w:val="true"/>
        </w:rPr>
        <w:t>ޱ���   ޱ� ޱ�  ޱ����  ޱ������  ޱ��ޱ�   ޱ��      ޱ�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oard Advanced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4, 1995 Nephilim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Alain Schellin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partially written by Tim De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SHAREWARE SOFTWARE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03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What's new in version 2.03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change in this version is that the keyboard routine will relea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time slice when there's no key to handle. So, if the user isn't typ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Edit will release the time slice. I've tested this onder OS/2 Warp a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ms to work. Let me know if there is any problem with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What's new in version 2.02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mall but nasty bug slipped trough the beta and gamma testing and nee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fixed as soon as possible. Version 2.02 has no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oard in 132-columns mod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oBoard is running in 132 columns mode, TheEdit had some sev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(making noise and a QEMM exception failure). This is fixed now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___TheEdit 2.02" taglin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registered version, you can add the variable "AddTag = No"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GENERAL] domain to disable the "___TheEdit 2.02" tagline at the botto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. This will not work in the un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What's new in version 2.01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ew small bugs slipped trough the beta and gamma testing and nee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fixed as soon as possible. Version 2.01 has no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ke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to a small bug in the registration key check routine, the reg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tion key wasn't accepted if the sysop or BBS names has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er than ASCII 127 in it (like Gilles Hemberg, Th� Church BB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2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03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keys &gt; 12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most the same bug resulted in a problem on the local side. The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dn't accept keys with ASCII code higher than 127 (like �, �, �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in local mod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esting TheEdit, I forced the program to show the &lt;U&gt;pload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n local mode. I forgot to remove it in the final release. Now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only appear in the menu bar if there is a 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3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03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</w:t>
      </w:r>
      <w:r>
        <w:rPr/>
        <w:t>INDEX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's new in version 2.03 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's new in version 2.02 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oard in 132-columns mode 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___TheEdit 2.02" tagline 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's new in version 2.01 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key 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keys &gt; 127 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in local mode .....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4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