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iMagic Version 10.0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Copyright 1995 Gr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 TAKE NO RESPONSIBILITY TO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.  USE AT YOUR OWN RISK.  MY DEFENSE IS:  HEY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utility I wrote in order to simplify the setting up of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ublic domain.  You do not have permission to muti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is program in any way.  Freeware is defined as giving fre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 support of this program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specified file area and writes a text file contain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s with an optional replacement names specif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FREQ lists for FrontDoor (rights reserved) and oth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0.X  (works with BETA 2, crossing fi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K FREE conventional memory (this is an est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, it's either dip into mem, dip into a file(more time), or no dupe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must be loaded for this program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MAGIC.CFG MUST reside 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uch: (there should be ONLY this info in this fi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cause the program to function im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G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Path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either YES or NO if you have additional File Paths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(speeds up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 T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GIC /A  allows addition to an ALIAS file (instead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reate the FREQ name). Please be CAREFUL. Incorrec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stored, but will be ignored in the process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you make mistakes you can always edit with EDIT.COM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vorate text editor (no tabs or special chars) I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letion only!!  Filename=MAGICHIT.L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s are not recognized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GIC /E  allows you to EDIT the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ut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 to exclude entire areas as been added in 10.0 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 a text file called LEAVE.OUT and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upto 250 areas to be left out(this is a reasonab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gic will return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norm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mis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for unable to open FILES.LST/index file/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afe to run in an unattended batch file.  MOST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, TriMagic now check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if the index/list files becomes corrupted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lphanumeric characters in the output file.  Run FILEMAN or MAKE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specially if you move around areas)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sswords(if anyone wants this, not often used, tell 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c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attained from the Lobster Buoy (207-941-08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home of Tri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Goodwin and Greg Murrell are gracious enough to pass thi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bone echo: 3RDPARTY and on the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africa.com/pub/bbsing/tribbs/tribbs10/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have a "permenant" BBS, but when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dded to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Bria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g's College Box 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kes-Barre, PA 18701-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e-mail:  rammouse@bbs.cybercom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hevans@rs01.kings.edu &lt;---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ses the TriBBS API 10.0 BETA 1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out to Justin Hahn for helping me in a tough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note that I am using routines from the !BESTLib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n Kn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reg #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Smiling!!! ####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