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   �� �� �� �� ������� ������� ��   �� ��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   �� �� �� �� ������� ������� ��   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 �� �� ������� ��   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oard 2.12 PEX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dge is a yeller PEX for ProBoard 2.12. It was created because Pro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yeller cannot support TheMin Eliz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adge lets the user choose between maximum 14 songs (ProBoard MUS f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HSC files or MOD files up to 8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dge 1.5 supports all Eliza functions of TheMi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dge will also use the Scroll Lock key to see if the sysop is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meant for educational purposes only.  Any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l persons, living or dead is purley coincidental.  Voi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Some assembly required.  List each check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umber.  Batteries not included.  Contents may sett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.  Use only as directed.  No other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 Do not use while operating a motor vehicl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.  Postage will be paid by addressee.  Subject to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l.  This is not an offer to sell securities. 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area.  May be too intense for some viewers.  Do not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ther side for additional listings.  For recre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isturb.  All models over 18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s, consult your physician.  No user-serviceable par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st if eaten before date on carton. 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  Times approximate.  Simulated picture.  No posta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ed in the United States.  Breaking seal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greement.  For off-road use only.  As seen on TV.  One siz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 Many suitcases look alike. 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obacco ingredients.  Colors may, in time, fade.  We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s which seem to be right for you.  Slippery when w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use only.  Not affiliated with the American Red Cross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mailbox.  Edited for television.  Keep cool; process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will not deliver without postage.  List was cur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printing.  Return to sender, no forwarding order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forward.  Not responsible for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.  At participating locations only.  Not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private use.  See label for sequence.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early withdrawal.  Do not write below this line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.  Lost ticket pays maximum rate.  Your cancelled chec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t.  Add toner.  Place stamp here.  Avoid contact with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ized for your protection.  Be sure each item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rsed.  Sign here without admitting guilt.  Slightly highe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ississippi.  Employees and their familie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dog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how.  Limited time offer, call now to ins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.  You must be present to win.  No passes acce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.  No purchase necessary.  Processed at location sta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t top of carton.  Shading within a garment may occur.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ell-ventilated area.  Keep away from fire or flame.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ype.  Approved for veterans.  Booths for two or mor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f tax deductible.  Some equipment shown is optional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lude taxes.  No Canadian coins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.  Prerecorded for this time zone.  Reproductio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No solicitors.  No alcohol, dogs, or hor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vies unless otherwise specified.  Restaurant package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ale.  List at least two alternate dates.  First pull up,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 Call toll free before digging.  Driver does not carr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purposes only.  Record additional transactions 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evious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reeWare 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which means it IS Copyrighted, but no fe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 of it. I would appreciate it however, if you'd send me a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with comments or suggestions on this program.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idiots who think they can call themselves "hackers",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my copyright messages, GROW UP ! Everyone can write a PEX, wh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? And this one's free, NO crippling ! So lamers, stay out of my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gain, a complete re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GNSEL.ANS, TOOSHORT.ANS, ASKREAS.ANS, TOOMUCH.ANS replace intern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 player added : plays MODs up to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name and page reason are shown while playing HSC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CII users are left to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ok to a "Hit ENTER" 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ursor keys can now be used to control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verLevel/NeverFlag : set this for users who will NEVER get Eliza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it the '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AVAIL.ANS will be shown when you don't answer, or Scroll 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fix : the page reason will be used as subject if the user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'%' characters in the page reason will be changed to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Badge 1.3 crashed when you used %'s in the pa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'R' for Random so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for multiple Eliz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ergency password can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fake-paging, the [C]hat, [E]liza, [A]bort menu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ageCount variable will now also be updated after a Scroll Lock-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mplete rewrite, I lost all source of ComBadge in a harddisk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oll Lock to indicate if sysop is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to sysop now WORKS ! (sorry for the MegaBug i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for PB's global PageCount and PageReason variables :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ill flash and display the correc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earer source c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a Beta release, used only on USS Aurora and on The Cool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was a private version, and was only used on USS Aur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options have changed, you will have to do a new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you should have installed TheMin 2.0 properly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IN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OMBADGE.SNG, COMBADGE.INI, CB_MOD.EXE and CB_HSC.EXE to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directory. COMBADGE.PEX should go in the ProBoard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n't done so already for TheMin 2.0, copy ENTER.PEX to the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SEL.ANS, ASKREAS.ANS, TOOMUCH.ANS, TOOSHORT.ANS and NOTAVAIL.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in the Te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Global menu, you change function 11 to function 60,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BADGE". Then you set the timeframe so that that optio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during the page hours (I'm sorry, I cannot support Pro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page timeframe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you make a SECOND entry in your global menu, with the same hot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one. Type 60, data field "COMBADGE OUT". The timefr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hould be exactly the opposite of the timefram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should at least have 1 page song available, and adjus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BADGE.INI and COMBADGE.SNG (see next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onfiguration 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X is configured through COMBADGE.INI, just edit the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have documentation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Is can be changed to whatever you want, but they mus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The Song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gs (up to 24) are configured through the COMBADGE.S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ormat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/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is the filename of the song (WITHOUT extension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ne is the title (what the user will s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line contains H if it's a .HSC file, M if it's a .MOD file, 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's a ProBoard .M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sample COMBADGE.SNG if it'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C files can only be played through an AdLib-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.HSC files, get Chicken's HSC Tracker 1.3. (this fi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ound- or demo-oriented BB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 player will try to autodetect the best sound syst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tested on a GUS MAX, internal speaker and Sound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 file can have up to 8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Operation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croll Lock is on, all pages will be rejected (NOTAVAIL.ANS will b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user will be asked if he wants to leave a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croll Lock is off, ComBadge will ac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the page hours, a user will be presented with the song selec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sked for a reason and then you will be p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C' key will engage a normal chat, 'E' will engage Eliza mode (Rand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Eliza, depending on your INI settings), and 'A' will abor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answer the page on time, Eliza will be engaged if TimeOut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, otherwise NOTAVAIL.ANS will be shown, and the user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ants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page hours, between the hours you defined using the tim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"COMBADGE OUT" menu entry, users with the EmFlag set *OR*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vel equal to or higher than EmLevel will be able to attempt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, for which they need the emergency password. Other user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VAIL.ANS, or will be FakePaging you (without sound) if FakePag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Ruben Provoost, also known as [JM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 player uses the Crystal MOD playing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C player uses BLoT's HS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MOD file was not made by me, I don't know where I g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HSC file came from the HSCTrack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dress is : Ruben Prov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vuursesteenweg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-3060 B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all my BBS, where you can always see the latest [JMJ]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S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32-16-49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/24, V34-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   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       : 15:5000/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Net US     : 87:6022/9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reNet       : 90:100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Net Europe : 107:190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Net      : 115:3216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Speed      : 147:1706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qP            : 173:800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DN           : 234:4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N-Net        : 311:2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N            : 864:32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Ruben.Provoost@student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at the moment I'm writing this, that address doesn't work. After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work however. I still prefer you use my Fido address, a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my E-mail inbox 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web page : not ready yet, I'll let you know in Fido's PRO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: Byron, Super Droopy, The Holodeck Surfer, Ben Hu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yerik, Zombie Surf, Sleeping Dog, Nosferatus 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sferatu, all Trekkies, Peakies, X-Philes, B5'er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niverse, everyone in 1e Kan Informatica at K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UAPoints, everyone who has sent comments ab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and all FreeWare auth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Byron for giving me the idea of the Eliza 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